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 xml:space="preserve">Remont nawierzchni placu zabaw, dróg wewnętrznych – II etap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pl-PL"/>
        </w:rPr>
        <w:t xml:space="preserve">w </w:t>
      </w: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  <w:t>Przedszkolu nr 331 przy ul. Szaserów 61A w Warszawie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26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43:00Z</dcterms:created>
  <dc:creator>Brysiak Michał</dc:creator>
  <dc:description/>
  <cp:keywords/>
  <dc:language>en-US</dc:language>
  <cp:lastModifiedBy>Grzegorz Włosek</cp:lastModifiedBy>
  <cp:lastPrinted>2018-02-02T08:29:00Z</cp:lastPrinted>
  <dcterms:modified xsi:type="dcterms:W3CDTF">2020-06-02T21:29:00Z</dcterms:modified>
  <cp:revision>3</cp:revision>
  <dc:subject/>
  <dc:title/>
</cp:coreProperties>
</file>