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5 do O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108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2"/>
          <w:szCs w:val="22"/>
        </w:rPr>
        <w:t xml:space="preserve">które będą uczestniczyć w wykonywaniu zamówienia w szczególności odpowiedzialnych </w:t>
        <w:br/>
        <w:t xml:space="preserve">          </w:t>
        <w:tab/>
        <w:tab/>
        <w:tab/>
        <w:t xml:space="preserve">                          za świadczenie usłu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835"/>
        <w:gridCol w:w="4820"/>
        <w:gridCol w:w="2268"/>
      </w:tblGrid>
      <w:tr>
        <w:trPr>
          <w:trHeight w:val="56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209" w:leader="none"/>
              </w:tabs>
              <w:ind w:left="2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pracowników bezpośredniej ochrony fizycznej wpisanych na listę kwalifikowanych pracowników ochrony,  pełniących stałą ochronę obiektów (1 pracownik ochrony fizycznej całodobowo  na obiekcie ul. Grochowska 274 i 1 pracownik ochrony fizycznej całodobowo na obiekcie ul. Podskarbińska 6)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14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426" w:leader="none"/>
              </w:tabs>
              <w:ind w:left="3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racowników bezpośredniej ochrony fizycznej wpisanych na listę kwalifikowanych pracowników ochrony, pełniących ochronę parkingu w patrolu pieszym, ze szczególnym uwzględnieniem kierowania ruchem pojazdów wjeżdżających i wyjeżdżających z parkingu,  ochrona wejścia Urzędu oraz udzielanie pomocy i zastępstwo na czas nieobecności pracownika pełniącego stałą ochronę obiek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14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9" w:hanging="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motoryzowana  i wyposażona w środki przymusu bezpośredniego oraz łączności bezprzewodowej zewnętrzna Grupa Interwencyjna w składzie co najmniej dwóch pracowników wpisanych na listę kwalifikowanych pracowników ochrony do wykonywania zadań określonych w Procedurze działania grupy interwencyjnej stanowiącej załącznik nr 6 do wzoru umowy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18"/>
        <w:szCs w:val="18"/>
      </w:rPr>
      <w:t>DOKUMENTY SKŁADANE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39:00Z</dcterms:created>
  <dc:creator>aosowiecki</dc:creator>
  <dc:description/>
  <cp:keywords/>
  <dc:language>en-US</dc:language>
  <cp:lastModifiedBy>Osowiecki Adam</cp:lastModifiedBy>
  <cp:lastPrinted>2017-10-13T09:51:00Z</cp:lastPrinted>
  <dcterms:modified xsi:type="dcterms:W3CDTF">2019-10-22T12:19:00Z</dcterms:modified>
  <cp:revision>12</cp:revision>
  <dc:subject/>
  <dc:title>  </dc:title>
</cp:coreProperties>
</file>