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</w:t>
            </w: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emont pokrycia dachowego nad budynkiem głównym Szkoły Podstawowej nr 163 przy ul. Tarnowieckiej 4 w Warszawie 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101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5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10-03T08:55:00Z</dcterms:modified>
  <cp:revision>2</cp:revision>
  <dc:subject/>
  <dc:title/>
</cp:coreProperties>
</file>