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zadania z budżetu partycypacyjnego pn.: „Nowoczesne boisko przy Szkole Podstawowej nr 255” przy ul. Kamionkowskiej 36/44 w Warszawi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92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9-18T09:53:00Z</dcterms:modified>
  <cp:revision>5</cp:revision>
  <dc:subject/>
  <dc:title>Załącznik Nr 10 do SIWZ</dc:title>
</cp:coreProperties>
</file>