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Remont ogrodzenia i nawierzchni dróg wewnętrznych –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I etap w Przedszkolu nr 162 przy  ul. Dąbrówki 3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82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55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9-05T11:55:00Z</dcterms:modified>
  <cp:revision>2</cp:revision>
  <dc:subject/>
  <dc:title/>
</cp:coreProperties>
</file>