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8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, w szczególności odpowiedzialnych za świadczenie usług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kierowania robotami budowlanymi bez ograniczeń w specjalności konstrukcyjno-budowlanej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(koordynator inspektorów nadzoru)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kierowania robotami budowlanymi bez ograniczeń w specjalności architektonicznej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i/lub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kierowania robota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udowlanymi w odniesieniu do architektury obiektu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cieplnych, wentylacyjnych, gazowych, wodociągowych i kanalizacyj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elektrycznych i elektroenergetycz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telekomunikacyj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drogowej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nadzorowania prac związanych z pracami zieleniarskimi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 (bez uprawnień)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mi geodezyjnymi w zakresie geodezyjnej obsługi inwestycji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 (zakres 4)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Tunga" w:hAnsi="Tunga" w:cs="Tunga"/>
      <w:b w:val="false"/>
      <w:i w:val="false"/>
      <w:sz w:val="18"/>
      <w:szCs w:val="18"/>
    </w:rPr>
  </w:style>
  <w:style w:type="character" w:styleId="WW8Num11z0">
    <w:name w:val="WW8Num11z0"/>
    <w:qFormat/>
    <w:rPr>
      <w:b/>
      <w:i w:val="false"/>
      <w:color w:val="00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46:00Z</dcterms:created>
  <dc:creator>mbrysiak</dc:creator>
  <dc:description/>
  <cp:keywords/>
  <dc:language>en-US</dc:language>
  <cp:lastModifiedBy>Latawiec Agata</cp:lastModifiedBy>
  <cp:lastPrinted>2019-03-19T11:08:00Z</cp:lastPrinted>
  <dcterms:modified xsi:type="dcterms:W3CDTF">2019-08-21T10:46:00Z</dcterms:modified>
  <cp:revision>2</cp:revision>
  <dc:subject/>
  <dc:title>Załącznik nr 7 do SIWZ</dc:title>
</cp:coreProperties>
</file>