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8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Pełnienie wielobranżowego, kompleksowego nadzoru inwestorskiego nad realizacj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dania pn. „Budowa Centrum Kulturalno-Edukacyjnego”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Jana Nowaka-Jeziorańskiego w 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495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bookmarkStart w:id="2" w:name="_Hlk17281436"/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sz w:val="20"/>
          <w:szCs w:val="20"/>
          <w:u w:val="single"/>
        </w:rPr>
        <w:t xml:space="preserve">zas reakcji inspektorów nadzoru na wezwanie Inwestora </w:t>
      </w:r>
      <w:bookmarkEnd w:id="2"/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godzin (max. 72 godziny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reakcji inspektorów nadzoru na wezwanie Inwestora” Wykonawca może uzyskać punkty zgodnie z SIWZ pkt. 22.2.b.</w:t>
      </w:r>
    </w:p>
    <w:p>
      <w:pPr>
        <w:pStyle w:val="TextBody"/>
        <w:numPr>
          <w:ilvl w:val="0"/>
          <w:numId w:val="7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7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0"/>
      <w:szCs w:val="20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10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8-21T10:10:00Z</dcterms:modified>
  <cp:revision>2</cp:revision>
  <dc:subject/>
  <dc:title>Załącznik Nr 1</dc:title>
</cp:coreProperties>
</file>