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Pełnienie wielobranżowego, kompleksowego nadzoru inwestorskiego nad realizacj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zadania pn. „Budowa Centrum Kulturalno-Edukacyjnego”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 Jana Nowaka-Jeziorańskiego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78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19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8-21T10:19:00Z</dcterms:modified>
  <cp:revision>2</cp:revision>
  <dc:subject/>
  <dc:title>Załącznik nr 9 do SIWZ</dc:title>
</cp:coreProperties>
</file>