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8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jedną usługę polegającą na pełnieniu wielobranżowego, kompleksowego nadzoru inwestorskiego nad realizacją inwestycji dotyczącej budowy, przebudowy, rozbudowy budynków użyteczności publicznej wartości nadzorowanej inwestycji nie mniejszej niż 5 000 000,00 PLN brutto.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560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szczegółowy opis zawierający wartość nadzorowanej inwestycj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84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26:00Z</dcterms:created>
  <dc:creator>jmajecka</dc:creator>
  <dc:description/>
  <cp:keywords/>
  <dc:language>en-US</dc:language>
  <cp:lastModifiedBy>Latawiec Agata</cp:lastModifiedBy>
  <cp:lastPrinted>2019-06-26T14:58:00Z</cp:lastPrinted>
  <dcterms:modified xsi:type="dcterms:W3CDTF">2019-08-21T12:48:00Z</dcterms:modified>
  <cp:revision>3</cp:revision>
  <dc:subject/>
  <dc:title>Załącznik nr 4 do SIWZ</dc:title>
</cp:coreProperties>
</file>