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7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 szczególności odpowiedzialnych za świadczenie usług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konstrukcyjno-budowla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(koordynator inspektorów nadzoru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architektonicz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i/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kierowania robota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udowlanymi w odniesieniu do architektury obiektu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cieplnych, wentylacyjnych, gazowych, wodociągowych i kanaliz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elektrycznych i elektroenergetycz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telekomunik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drogowej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nadzorowania prac związanych z pracami zieleniarskim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bez uprawnień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mi geodezyjnymi w zakresie geodezyjnej obsługi inwestycj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zakres 4)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1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8-23T09:31:00Z</dcterms:modified>
  <cp:revision>2</cp:revision>
  <dc:subject/>
  <dc:title>Załącznik nr 7 do SIWZ</dc:title>
</cp:coreProperties>
</file>