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Program funkcjonalno-użytkowy</w:t>
      </w:r>
    </w:p>
    <w:p>
      <w:pPr>
        <w:pStyle w:val="Heading4"/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>
          <w:sz w:val="24"/>
        </w:rPr>
      </w:pPr>
      <w:r>
        <w:rPr>
          <w:sz w:val="24"/>
        </w:rPr>
        <w:t>I. Przedmiot zamówienia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Przedmiotem zamówienia jest</w:t>
      </w:r>
      <w:r>
        <w:rPr/>
        <w:t xml:space="preserve">: </w:t>
      </w:r>
      <w:r>
        <w:rPr>
          <w:rFonts w:cs="Arial" w:ascii="Arial" w:hAnsi="Arial"/>
          <w:b/>
          <w:sz w:val="22"/>
          <w:szCs w:val="22"/>
        </w:rPr>
        <w:t>Wykonanie dokumentacji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zakup i  montaż instalacji fotowoltaicznej na budynku Szkoły Podstawowej nr 279 przy ul. Cyrklowej 1</w:t>
      </w:r>
      <w:r>
        <w:rPr/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od CPV: 09332000-5 Instalacje słoneczne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b/>
        </w:rPr>
        <w:t xml:space="preserve">  </w:t>
      </w:r>
      <w:r>
        <w:rPr>
          <w:rFonts w:cs="Arial" w:ascii="Arial" w:hAnsi="Arial"/>
          <w:b/>
          <w:sz w:val="24"/>
          <w:szCs w:val="24"/>
        </w:rPr>
        <w:t>Wymagania dotyczące dokumentacji projektowej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architektoniczna w zakresie niezbędnym dla realizacji projektu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przeprowadzenie inwentaryzacji istniejących urządzeń sieci elektroenergetycznej budynku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nowa instalacja instalacja fotowoltaiczna o mocy 30 – 40 kWp zainstalowana na dachu budynku szkoły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rozmieszczenia paneli fotowoltaicznych na powierzchni dachu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montażowa i obliczenia wytrzymałościowe dla projektowanej instalacji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fotowoltaiczna będzie połączona z instalacją elektryczną budynku szkoły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typu ON-GRID będzie miała możliwość oddawania nadmiaru wytworzonej energii elektrycznej do sieci elektroenergetycznej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cja energii elektrycznej z generatorów fotowoltaicznych w postaci prądu stałego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ory będą podłączone do inwertera trójfazowego, który przekształci prąd stały na prąd przemienny o napięciu 400V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sowanie instalacji odgromowej budynku, uwzględniająca zamontowane elementy instalacji fotowoltaicznej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uzyskanie warunków przyłączenia, od innogy Stoen Operator Sp. o.o. dla instalacji fotowoltaicznej szkoły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uzgodnienie dokumentacji w niezbędnym zakresie w innogy Stoen Operator Sp. o.o.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STWiOR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kosztorysów inwestorskich i przedmiarów w formacie ath i PDF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ożeniach technicznych należy stosować ekonomiczne i energooszczędne rozwiązania.</w:t>
      </w:r>
    </w:p>
    <w:p>
      <w:pPr>
        <w:pStyle w:val="NormalTable"/>
        <w:tabs>
          <w:tab w:val="clear" w:pos="708"/>
          <w:tab w:val="left" w:pos="-1701" w:leader="none"/>
          <w:tab w:val="left" w:pos="0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  <w:u w:val="single"/>
        </w:rPr>
        <w:t>Przedmiotowa instalacja fotowoltaiczna winna składać się z elementów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ów fotowoltaicznych polikrystalicznych o mocy min. 285Wp i sprawności powyżej 17%; panele fotowoltaiczne objęte gwarancją producenta min. 15 lat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owniki trójfazowe beztransformatorowe o mocy AC do 40kW włącznie, dla modułów fotowoltaicznych przekształcających energie prądu stałego na energię prądu zmiennego o parametrach dostosowanych do sieci, do której falownik przekazuje nadmiar wyprodukowanej energii; falowniki  o sprawności min. 97,5% oraz objęte gwarancją producenta na min. 12 lat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ymalizery mocy pozwalające na śledzenie pracy poszczególnych paneli a w razie niebezpieczeństwa na obniżenie napięcia do bezpiecznego poziomu, objęte gwarancją producenta min. 25 lat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konstrukcja systemu mocowania dla modułów fotowoltaicznych- konstrukcja wsporcza, bezinwazyjna, balastowa moduły montowane zgodnie z jej nachyleniem min. 15%; konstrukcja objęta gwarancją min. 15 lat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nka przyłączeniowa rpv i system zabezpieczeń elektroenergetycznych od strony AC i DC (przeciwporażeniowe, przeciwprzepięciowe)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, system połączeń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system monitoringu on-line umożliwiający bieżącą kontrolę pracy poszczególnych paneli i optymalizatorów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elementy ujęte w dokumentacji stanowiącej załączniki do SIWZ i wzorze umowy stanowiącym załącznik do SIWZ.</w:t>
      </w:r>
    </w:p>
    <w:p>
      <w:pPr>
        <w:pStyle w:val="NormalTable"/>
        <w:tabs>
          <w:tab w:val="clear" w:pos="708"/>
          <w:tab w:val="left" w:pos="-1701" w:leader="none"/>
          <w:tab w:val="left" w:pos="0" w:leader="none"/>
        </w:tabs>
        <w:spacing w:lineRule="auto" w:line="276"/>
        <w:ind w:left="709" w:hanging="283"/>
        <w:textAlignment w:val="auto"/>
        <w:rPr/>
      </w:pPr>
      <w:r>
        <w:rPr>
          <w:rFonts w:cs="Arial" w:ascii="Arial" w:hAnsi="Arial"/>
          <w:sz w:val="22"/>
          <w:szCs w:val="22"/>
        </w:rPr>
        <w:t>Montaż urządzeń i elementów instalacji należy wykonać zgodnie z wytycznymi producenta wybranych elementów, zgodnie z Polską Normą. Urządzenia i elementy instalacji fotowoltaicznej muszą być wykonane z bezpiecznych i trwałych materiałów, posiadać atesty i certyfikaty bezpieczeństwa.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(także nie wymienionych imiennie) opracowań, które są niezbędne z punktu widzenia kompletności dokumentacji pod kątem uzyskania decyzji organów administracji państwowej i samorządowej czy innych jednostek branżowych uzgadniających dokumentację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e instalacji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przeszkolenie min. 2 osób użytkownika instalacji w obsłudze zastosowanych urządzeń;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dokumentacji techniczno-rozruchowej, instrukcji obsługi oraz ogólnego schematu instalacji.</w:t>
      </w:r>
    </w:p>
    <w:p>
      <w:pPr>
        <w:pStyle w:val="NormalTable"/>
        <w:tabs>
          <w:tab w:val="clear" w:pos="708"/>
          <w:tab w:val="left" w:pos="-1701" w:leader="none"/>
          <w:tab w:val="left" w:pos="0" w:leader="none"/>
        </w:tabs>
        <w:spacing w:lineRule="auto" w:line="276"/>
        <w:ind w:left="698" w:hanging="0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jektant załączy oświadczenie, że wersja elektroniczna dokumentacji projektowej zawiera wszystkie elementy wersji tradycyjnej i jest kompletna z punktu widzenia celu, któremu ma służyć oraz że jest identyczna z wersją papierową.</w:t>
      </w:r>
    </w:p>
    <w:p>
      <w:pPr>
        <w:pStyle w:val="Normal"/>
        <w:spacing w:before="240" w:after="240"/>
        <w:ind w:left="360" w:firstLine="207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a)  Specyfikacje techniczne</w:t>
      </w:r>
    </w:p>
    <w:p>
      <w:pPr>
        <w:pStyle w:val="BodyText2"/>
        <w:widowControl w:val="false"/>
        <w:autoSpaceDE w:val="fals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muszą dotyczyć konkretnych robót przewidzianych w projekcie oraz zawierać zbiory wymagań, które są niezbędne do określenia standardu i jakości wykonania robót, w zakresie wykonania robót budowlanych, właściwości wyrobów budowlanych oraz oceny prawidłowości wykonania poszczególnych robót.</w:t>
      </w:r>
    </w:p>
    <w:p>
      <w:pPr>
        <w:pStyle w:val="Normal"/>
        <w:spacing w:before="240" w:after="240"/>
        <w:ind w:left="360" w:firstLine="207"/>
        <w:rPr>
          <w:rFonts w:ascii="Arial" w:hAnsi="Arial" w:cs="Arial"/>
          <w:sz w:val="22"/>
          <w:szCs w:val="22"/>
          <w:u w:val="single"/>
          <w:shd w:fill="F3F3F3" w:val="clear"/>
        </w:rPr>
      </w:pPr>
      <w:r>
        <w:rPr>
          <w:rFonts w:cs="Arial" w:ascii="Arial" w:hAnsi="Arial"/>
          <w:b/>
          <w:sz w:val="22"/>
          <w:szCs w:val="22"/>
          <w:u w:val="single"/>
          <w:shd w:fill="F3F3F3" w:val="clear"/>
        </w:rPr>
        <w:t>b)  Dokumentacja projektow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>Projekt budowlany i projekt wykonawczy z załączonym planem BIOZ, należy   opracować i przekazać Zamawiającemu w 3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709" w:firstLine="142"/>
        <w:jc w:val="both"/>
        <w:rPr/>
      </w:pPr>
      <w:r>
        <w:rPr>
          <w:rFonts w:cs="Arial" w:ascii="Arial" w:hAnsi="Arial"/>
          <w:sz w:val="22"/>
          <w:szCs w:val="22"/>
        </w:rPr>
        <w:t>specyfikacje techniczne wykonania i odbioru robót w 3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w 2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>przedmiary robót w 3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kompletną dokumentację projektową należy wykonać i przekazać Zamawiającemu również na nośniku elektronicznym CD lub DVD w formacie 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w 2 egz. wraz z kosztorysami inwestorskimi i przedmiarami robót dodatkowo w formacie </w:t>
      </w:r>
      <w:r>
        <w:rPr>
          <w:rFonts w:cs="Arial" w:ascii="Arial" w:hAnsi="Arial"/>
          <w:b/>
          <w:sz w:val="22"/>
          <w:szCs w:val="22"/>
        </w:rPr>
        <w:t>ath</w:t>
      </w:r>
      <w:r>
        <w:rPr>
          <w:rFonts w:cs="Arial" w:ascii="Arial" w:hAnsi="Arial"/>
          <w:sz w:val="22"/>
          <w:szCs w:val="22"/>
        </w:rPr>
        <w:t>, część elektroniczna ma być w pełni zgodna z wersją wykonaną metodą tradycyjną, co ma być potwierdzone stosownym oświadczeniem.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</w:rPr>
        <w:t>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z w:val="22"/>
          <w:szCs w:val="22"/>
        </w:rPr>
        <w:t>lementy instalacji fotowoltaicznej:</w:t>
      </w:r>
    </w:p>
    <w:p>
      <w:pPr>
        <w:pStyle w:val="Nagwek3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1111" w:leader="none"/>
        </w:tabs>
        <w:spacing w:lineRule="auto" w:line="360" w:before="0" w:after="202"/>
        <w:jc w:val="both"/>
        <w:rPr>
          <w:rFonts w:ascii="Arial" w:hAnsi="Arial" w:cs="Arial"/>
        </w:rPr>
      </w:pPr>
      <w:bookmarkStart w:id="0" w:name="bookmark4"/>
      <w:r>
        <w:rPr>
          <w:rStyle w:val="Nagwek3"/>
          <w:rFonts w:cs="Arial" w:ascii="Arial" w:hAnsi="Arial"/>
          <w:color w:val="000000"/>
        </w:rPr>
        <w:t>Polikrystaliczne moduły fotowoltaiczne</w:t>
      </w:r>
      <w:bookmarkEnd w:id="0"/>
    </w:p>
    <w:p>
      <w:pPr>
        <w:pStyle w:val="Teksttreci21"/>
        <w:shd w:fill="auto" w:val="clear"/>
        <w:spacing w:lineRule="auto" w:line="360" w:before="0" w:after="129"/>
        <w:ind w:left="284" w:right="2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Parametry pojedynczego modułu w standardowych warunkach testowania STC nie powinny być gorsze niż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62600" cy="829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87"/>
                              <w:gridCol w:w="4373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yp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ogniw                         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polikrystali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Maksymalna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oc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znamionowa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Pmpp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285 W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Napięcie jałowe Uoc                       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39,22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rąd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zwarciowy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Isc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9,46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aksymalne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napięcie znamionowe Umpp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1,99 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65.3pt;mso-wrap-distance-left:0pt;mso-wrap-distance-right:0pt;mso-wrap-distance-top:0pt;mso-wrap-distance-bottom:0pt;margin-top:0.05pt;mso-position-vertical-relative:text;margin-left: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87"/>
                        <w:gridCol w:w="4373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Typ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ogniw                                                        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polikrystaliczne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Maksymalna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moc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znamionowa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mpp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285 Wp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Napięcie jałowe Uoc                       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39,22 V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rąd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zwarciowy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Isc                           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9,46 A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Maksymalne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napięcie znamionowe Umpp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1,99 V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"/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left="420" w:right="80" w:hanging="0"/>
        <w:jc w:val="both"/>
        <w:rPr>
          <w:rStyle w:val="Teksttreci211pt"/>
          <w:rFonts w:ascii="Arial" w:hAnsi="Arial" w:cs="Arial"/>
          <w:shd w:fill="auto" w:val="clear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5295" cy="19627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4"/>
                              <w:gridCol w:w="4363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Maksymalny prąd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znamionowy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Impp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8,9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Efektywność modułu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7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e napięcie systemu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1000V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mallCaps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>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e zabezpieczenie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Test obciążenia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5400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NOCT             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45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Zakres temperatur otoczenia            -       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od -40°C do +85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Współczynnik temperaturowy Isc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>0,04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12pt"/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%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Współczynnik temperaturowy Uoc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0,29 %/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Współczynnik temperaturowy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P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0,40 %/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Wymiary         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670mm x 1000mm+/- 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Grubość ramy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2mm+/- 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54.55pt;mso-wrap-distance-left:0pt;mso-wrap-distance-right:0pt;mso-wrap-distance-top:0pt;mso-wrap-distance-bottom:0pt;margin-top:0.05pt;mso-position-vertical-relative:text;margin-left:8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4"/>
                        <w:gridCol w:w="4363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Maksymalny prąd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znamionowy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Impp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8,91 A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fektywność modułu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,1%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e napięcie systemu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1000V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mallCap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DC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e zabezpieczenie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 A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Test obciążenia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5400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NOCT              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5°C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Zakres temperatur otoczenia            -       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d -40°C do +85°C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spółczynnik temperaturowy Isc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0,04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Teksttreci12pt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%rc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spółczynnik temperaturowy Uoc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-0,29 %/°C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spółczynnik temperaturowy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P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-0,40 %/°C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ymiary          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670mm x 1000mm+/- 5%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Grubość ramy 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2mm+/- 5%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left="1140" w:right="80" w:hanging="360"/>
        <w:jc w:val="both"/>
        <w:rPr>
          <w:rStyle w:val="Teksttreci211pt"/>
          <w:rFonts w:ascii="Arial" w:hAnsi="Arial" w:cs="Arial"/>
          <w:shd w:fill="auto" w:val="clear"/>
        </w:rPr>
      </w:pPr>
      <w:r>
        <w:rPr>
          <w:rStyle w:val="Teksttreci211pt"/>
          <w:rFonts w:cs="Arial" w:ascii="Arial" w:hAnsi="Arial"/>
          <w:b w:val="false"/>
          <w:bCs w:val="false"/>
          <w:color w:val="000000"/>
        </w:rPr>
        <w:t xml:space="preserve">Inwerter fotowoltaiczny </w:t>
      </w:r>
    </w:p>
    <w:p>
      <w:pPr>
        <w:pStyle w:val="Teksttreci21"/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left="420" w:right="8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W projektowanej instalacji należy zastosować inwertery trójfazowe. Zadaniem inwertera będzie przekształcanie wygenerowanej energii przez panele fotowoltaiczne na prąd przemienny i dostarczenie do sieci Zamawiającego. Strona napięcia zmiennego AC inwertera zostanie podłączona do rozdzielnicy głównej z rozłącznikiem i zabezpieczeniem przeciwprzepięciowym.</w:t>
      </w:r>
    </w:p>
    <w:p>
      <w:pPr>
        <w:pStyle w:val="Teksttreci21"/>
        <w:shd w:fill="auto" w:val="clear"/>
        <w:spacing w:lineRule="auto" w:line="360" w:before="0" w:after="0"/>
        <w:ind w:left="426" w:right="8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Inwertery w przypadku braku zasilania sieciowego automatycznie przechodzą w tryb uśpienia aż do momentu powrotu napięcia sieciowego.</w:t>
      </w:r>
    </w:p>
    <w:p>
      <w:pPr>
        <w:pStyle w:val="Teksttreci21"/>
        <w:shd w:fill="auto" w:val="clear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Inwertery powinny posiadać następujące zabezpieczenia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ochronę przed niewłaściwą biegunowością DC (dioda zwarciowa)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04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bezpiecznik na wejściu (rozłącznik Izolacyjny DC)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kontrola za pomocą inteligentnego zarządzania energią</w:t>
      </w:r>
    </w:p>
    <w:p>
      <w:pPr>
        <w:pStyle w:val="Teksttreci21"/>
        <w:shd w:fill="auto" w:val="clear"/>
        <w:spacing w:lineRule="auto" w:line="360" w:before="0" w:after="191"/>
        <w:ind w:left="426" w:right="8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Inwerter musi być wyposażony w automatykę uniemożliwiającą pracę wyspową. Działanie wszystkich wbudowanych zabezpieczeń musi odbywać się będzie bezzwłocznie lub z krótką zwłoką czasową poniżej 0,2 s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93980</wp:posOffset>
                </wp:positionV>
                <wp:extent cx="4324985" cy="23628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"/>
                              <w:shd w:fill="auto" w:val="clear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Style w:val="Podpistabeli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Parametry inwertera powinny być nie gorsze niż:</w:t>
                            </w:r>
                          </w:p>
                          <w:tbl>
                            <w:tblPr>
                              <w:tblW w:w="6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94"/>
                              <w:gridCol w:w="2342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Wejście DC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aksymalna moc prądu stałego:      -       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2.95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e napięcie wejściowe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900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Znamionowe napięcie wejściowe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750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y prąd wejściowy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3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Wyjście AC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oc znamionowa prądu: zmiennego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7.00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Moc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a AC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7.00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Częstotliwość AC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50/60 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Maksymalny prąd wyjściowy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6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>Maksymalna sprawność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98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4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Europejski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stopień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sprawności: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480" w:before="0" w:after="0"/>
                                    <w:ind w:left="120" w:firstLine="42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97,7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ksttreci1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186.05pt;mso-wrap-distance-left:0pt;mso-wrap-distance-right:0pt;mso-wrap-distance-top:0pt;mso-wrap-distance-bottom:0pt;margin-top:7.4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Podpistabeli1"/>
                        <w:shd w:fill="auto" w:val="clear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rStyle w:val="Podpistabeli"/>
                          <w:rFonts w:cs="Arial" w:ascii="Arial" w:hAnsi="Arial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Parametry inwertera powinny być nie gorsze niż:</w:t>
                      </w:r>
                    </w:p>
                    <w:tbl>
                      <w:tblPr>
                        <w:tblW w:w="6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94"/>
                        <w:gridCol w:w="2342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Wejście DC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Maksymalna moc prądu stałego:      -       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2.950 W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e napięcie wejściowe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900 V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Znamionowe napięcie wejściowe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50 V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y prąd wejściowy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3 A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Wyjście AC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oc znamionowa prądu: zmiennego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.000 W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Moc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a AC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.000 W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zęstotliwość AC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0/60 Hz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Maksymalny prąd wyjściowy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6 A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Maksymalna sprawność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98,0%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4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Europejski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stopień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prawności: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480" w:before="0" w:after="0"/>
                              <w:ind w:left="120" w:firstLine="42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97,7%</w:t>
                            </w:r>
                          </w:p>
                        </w:tc>
                      </w:tr>
                    </w:tbl>
                    <w:p>
                      <w:pPr>
                        <w:pStyle w:val="Teksttreci1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1140" w:right="60" w:hanging="360"/>
        <w:jc w:val="both"/>
        <w:rPr>
          <w:rStyle w:val="Teksttreci11pt"/>
          <w:rFonts w:ascii="Arial" w:hAnsi="Arial" w:cs="Arial"/>
          <w:shd w:fill="auto" w:val="clear"/>
        </w:rPr>
      </w:pPr>
      <w:r>
        <w:rPr>
          <w:rStyle w:val="Teksttreci11pt"/>
          <w:rFonts w:cs="Arial" w:ascii="Arial" w:hAnsi="Arial"/>
          <w:color w:val="000000"/>
        </w:rPr>
        <w:t xml:space="preserve">Optymizery mocy </w:t>
      </w:r>
    </w:p>
    <w:p>
      <w:pPr>
        <w:pStyle w:val="Teksttreci1"/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426" w:right="6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"/>
          <w:rFonts w:cs="Arial" w:ascii="Arial" w:hAnsi="Arial"/>
          <w:color w:val="000000"/>
          <w:sz w:val="22"/>
          <w:szCs w:val="22"/>
        </w:rPr>
        <w:t>W instalacji zastosowano optymalizację na poziomie modułu, która zapobiega stratom mocy powstającym wskutek wahań mocy pomiędzy modułami. Słabsze moduły nie mają wpływu na moc silnych modułów, ponieważ każdy z modułów dostarcza maksimum energii.</w:t>
      </w:r>
    </w:p>
    <w:p>
      <w:pPr>
        <w:pStyle w:val="Teksttreci21"/>
        <w:shd w:fill="auto" w:val="clear"/>
        <w:spacing w:lineRule="auto" w:line="360" w:before="0" w:after="253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Parametry pojedynczego optymizera mocy nie powinny być gorsze niż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0535" cy="14776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78"/>
                              <w:gridCol w:w="4363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Wejście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Nominalna moc wejściowa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60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e napięcie wejściowe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96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Zakres napięcia MPPT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2,5-80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y prąd wejściowy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0,2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Kategoria przepięciowa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Wyjście (w trakcie pracy)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y prąd wyjściowy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ksymalne napięcie wyjściowe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firstLine="144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85 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116.35pt;mso-wrap-distance-left:0pt;mso-wrap-distance-right:0pt;mso-wrap-distance-top:0pt;mso-wrap-distance-bottom:0pt;margin-top:0.05pt;mso-position-vertical-relative:text;margin-left: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78"/>
                        <w:gridCol w:w="4363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Wejście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Nominalna moc wejściowa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00 W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e napięcie wejściowe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96 V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Zakres napięcia MPPT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2,5-80 V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y prąd wejściowy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0,25 A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Kategoria przepięciowa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Wyjście (w trakcie pracy)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y prąd wyjściowy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5 A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ksymalne napięcie wyjściowe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firstLine="144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85 V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1101" w:leader="none"/>
        </w:tabs>
        <w:spacing w:lineRule="auto" w:line="360" w:before="529" w:after="0"/>
        <w:ind w:left="1140" w:right="60" w:hanging="360"/>
        <w:jc w:val="both"/>
        <w:rPr>
          <w:rStyle w:val="Teksttreci11pt"/>
          <w:rFonts w:ascii="Arial" w:hAnsi="Arial" w:cs="Arial"/>
          <w:shd w:fill="auto" w:val="clear"/>
        </w:rPr>
      </w:pPr>
      <w:r>
        <w:rPr>
          <w:rStyle w:val="Teksttreci11pt"/>
          <w:rFonts w:cs="Arial" w:ascii="Arial" w:hAnsi="Arial"/>
          <w:color w:val="000000"/>
        </w:rPr>
        <w:t xml:space="preserve">System zarządzania energią </w:t>
      </w:r>
    </w:p>
    <w:p>
      <w:pPr>
        <w:pStyle w:val="Teksttreci1"/>
        <w:shd w:fill="auto" w:val="clear"/>
        <w:tabs>
          <w:tab w:val="clear" w:pos="708"/>
          <w:tab w:val="left" w:pos="1101" w:leader="none"/>
        </w:tabs>
        <w:spacing w:lineRule="auto" w:line="360" w:before="529" w:after="0"/>
        <w:ind w:left="142" w:right="6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"/>
          <w:rFonts w:cs="Arial" w:ascii="Arial" w:hAnsi="Arial"/>
          <w:color w:val="000000"/>
          <w:sz w:val="22"/>
          <w:szCs w:val="22"/>
        </w:rPr>
        <w:t>W celu monitorowania poprawnej pracy instalacji fotowoltaicznej należy zaprojektować System Zarządzania Energią (dalej zwany SZE). Umożliwi on prezentowanie ON-LINE uzysku energetycznego z instalacji fotowoltaicznej.</w:t>
      </w:r>
    </w:p>
    <w:p>
      <w:pPr>
        <w:pStyle w:val="Teksttreci1"/>
        <w:shd w:fill="auto" w:val="clear"/>
        <w:spacing w:lineRule="auto" w:line="360" w:before="0" w:after="120"/>
        <w:ind w:left="40" w:right="60" w:hanging="0"/>
        <w:jc w:val="both"/>
        <w:rPr>
          <w:rStyle w:val="Teksttreci"/>
          <w:rFonts w:ascii="Arial" w:hAnsi="Arial" w:cs="Arial"/>
          <w:color w:val="000000"/>
          <w:sz w:val="22"/>
          <w:szCs w:val="22"/>
        </w:rPr>
      </w:pPr>
      <w:r>
        <w:rPr>
          <w:rStyle w:val="Teksttreci"/>
          <w:rFonts w:cs="Arial" w:ascii="Arial" w:hAnsi="Arial"/>
          <w:color w:val="000000"/>
          <w:sz w:val="22"/>
          <w:szCs w:val="22"/>
        </w:rPr>
        <w:t xml:space="preserve">Głównym elementem systemu będzie oprogramowanie komunikujące się z falownikiem. Jego podstawowym zadaniem będzie zbieranie i przetwarzanie danych dotyczących pracy instalacji fotowoltaicznej oraz z optymizerów i falownika fotowoltaicznego. Połączenie między poszczególnymi elementami systemu będzie realizowane zostanie za pomocą magistrali komunikacyjnej - monitorowanie i zarządzanie z poziomu stacji nadzorczej. Zamawiający będzie miał możliwość analizowania i weryfikowania poprawnego funkcjonowania systemu. </w:t>
      </w:r>
    </w:p>
    <w:p>
      <w:pPr>
        <w:pStyle w:val="Teksttreci1"/>
        <w:numPr>
          <w:ilvl w:val="0"/>
          <w:numId w:val="11"/>
        </w:numPr>
        <w:shd w:fill="auto" w:val="clear"/>
        <w:spacing w:lineRule="auto" w:line="360" w:before="0" w:after="120"/>
        <w:ind w:left="1140" w:right="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Teksttreci6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Monitoring i wizualizacja uzysków energetycznych modułów fotowoltaicznych.</w:t>
      </w:r>
    </w:p>
    <w:p>
      <w:pPr>
        <w:pStyle w:val="Teksttreci21"/>
        <w:shd w:fill="auto" w:val="clear"/>
        <w:spacing w:lineRule="auto" w:line="360" w:before="0" w:after="0"/>
        <w:ind w:left="40" w:right="6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oduły fotowoltaiczne winny być podpięte poprzez optymizery do falownika fotowoltaicznego, które udostępnią informacje na temat aktualnie produkowanej energii. Odczyt wszystkich danych będzie realizowany za pomocą konwerterów magistrali RS485/Ethernet lub Wi-Fi. </w:t>
      </w:r>
    </w:p>
    <w:p>
      <w:pPr>
        <w:pStyle w:val="Teksttreci21"/>
        <w:shd w:fill="auto" w:val="clear"/>
        <w:spacing w:lineRule="auto" w:line="360" w:before="0" w:after="0"/>
        <w:ind w:left="40" w:right="6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Dzięki temu w systemie wizualizacyjnym udostępnione zostaną następujące parametry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360" w:before="0" w:after="0"/>
        <w:ind w:left="4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generowane napięcie;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360" w:before="0" w:after="0"/>
        <w:ind w:left="4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generowany prąd;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179" w:leader="none"/>
        </w:tabs>
        <w:spacing w:lineRule="auto" w:line="360" w:before="0" w:after="0"/>
        <w:ind w:left="4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generowana moc;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360" w:before="0" w:after="0"/>
        <w:ind w:left="4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temperatura pracy falownika.</w:t>
      </w:r>
    </w:p>
    <w:p>
      <w:pPr>
        <w:pStyle w:val="Teksttreci61"/>
        <w:numPr>
          <w:ilvl w:val="0"/>
          <w:numId w:val="11"/>
        </w:numPr>
        <w:shd w:fill="auto" w:val="clear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Teksttreci6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iagnostyka instalacji.</w:t>
      </w:r>
    </w:p>
    <w:p>
      <w:pPr>
        <w:pStyle w:val="Teksttreci21"/>
        <w:shd w:fill="auto" w:val="clear"/>
        <w:spacing w:lineRule="auto" w:line="360" w:before="0" w:after="0"/>
        <w:ind w:left="40" w:right="6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Użytkownik posiadający uprawnienia do poszczególnych elementów systemu będzie miał możliwość weryfikacji poprawności działania instalacji PV pod względem stabilności pracy wszystkich urządzeń oraz ilości wytworzonej</w:t>
      </w:r>
    </w:p>
    <w:p>
      <w:pPr>
        <w:pStyle w:val="Teksttreci21"/>
        <w:shd w:fill="auto" w:val="clear"/>
        <w:spacing w:lineRule="auto" w:line="360" w:before="0" w:after="0"/>
        <w:ind w:left="4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energii.</w:t>
      </w:r>
    </w:p>
    <w:p>
      <w:pPr>
        <w:pStyle w:val="Teksttreci71"/>
        <w:numPr>
          <w:ilvl w:val="0"/>
          <w:numId w:val="11"/>
        </w:numPr>
        <w:shd w:fill="auto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Teksttreci7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raficzny interfejs użytkownika.</w:t>
      </w:r>
    </w:p>
    <w:p>
      <w:pPr>
        <w:pStyle w:val="Teksttreci81"/>
        <w:shd w:fill="auto" w:val="clear"/>
        <w:spacing w:lineRule="auto" w:line="360"/>
        <w:ind w:left="40" w:right="60" w:hanging="0"/>
        <w:rPr>
          <w:rFonts w:ascii="Arial" w:hAnsi="Arial" w:cs="Arial"/>
          <w:sz w:val="22"/>
          <w:szCs w:val="22"/>
        </w:rPr>
      </w:pP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Graficzny interfejs użytkownika  musi 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umożliwiać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monitorowanie, przeglądanie aktualnych i archiwalnych danych oraz analizowanie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poprawności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działania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poszczególnych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urządzeń. Dane będą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mogły zostać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przedstawione w postaci czytelnych kolorowych grafik obrazujących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aktualny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stan pracy poszczególnych elementów. Użytkownik będzie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miał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>możliwość sprawdzenia archiwalnych dany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Do prac towarzyszących związanych z budową instalacji należą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nie ewentualnych szczelnych przejść dla przewodów przez ściany i strop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szystkie instalacje elektryczne prowadzić w rurach osłonow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ace budowlano-naprawcze związane z robotami instalacyjnymi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szystkie urządzenia montowane w sposób trwały i pewn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bezpieczenie pomieszczeń podczas prowadzenia prac, a w szczególności podłóg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czyszczenie dokładne terenu placówki każdorazowo (codziennie) po zakończenie prac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konywane roboty powinny być wykonane zgodnie z wymaganiami obowiązujących przepisów, norm i instrukcji. </w:t>
      </w:r>
      <w:r>
        <w:rPr>
          <w:iCs/>
        </w:rPr>
        <w:t>Wyroby stosowane do zabudowy powinny być nowe (nieużywane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  <w:t>Konstrukcja wsporcza, przeznaczona dla dachu płaskiego, będzie zamontowana w sposób bezinwazyjny na dachu budynk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  <w:color w:val="FF0000"/>
        </w:rPr>
        <w:t xml:space="preserve">Wykonawca robót musi uzyskać, jeżeli będzie konieczne, </w:t>
      </w:r>
      <w:r>
        <w:rPr>
          <w:b/>
          <w:iCs/>
          <w:color w:val="FF0000"/>
          <w:u w:val="single"/>
        </w:rPr>
        <w:t>wzór</w:t>
      </w:r>
      <w:r>
        <w:rPr>
          <w:b/>
          <w:iCs/>
          <w:color w:val="FF0000"/>
        </w:rPr>
        <w:t xml:space="preserve"> umowy przyłączeniowej z  innogy Stoen Operator Sp. z o.o. i dostarczyć ją Zamawiającemu do zawarcia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  <w:color w:val="FF0000"/>
        </w:rPr>
        <w:t>Wykonawca musi uzgodnić w innogy Stoen Operator Sp. z o.o. nowy układ pomiarowy i jego nową lokalizację w miejscu łatwo dostępnym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Wszystkie materiały (w szczególności oprawy) po dostarczeniu na plac budowy, przed montażem, zostaną sprawdzone przez Zamawiającego pod względem spełnienia warunków SIWZ oraz przedłożonych certyfikatów i  kart katalogowych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/>
        <w:t>(art. 30 ust. 5 ustawy Pzp)</w:t>
      </w:r>
      <w:r>
        <w:rPr>
          <w:color w:val="000000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360" w:hanging="357"/>
        <w:jc w:val="both"/>
        <w:rPr>
          <w:b/>
          <w:b/>
        </w:rPr>
      </w:pPr>
      <w:r>
        <w:rPr/>
        <w:t>Przedmiot zamówienia został zakwalifikowany do  CPV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      </w:t>
      </w:r>
      <w:r>
        <w:rPr>
          <w:rFonts w:cs="Arial" w:ascii="Arial" w:hAnsi="Arial"/>
          <w:b/>
          <w:color w:val="FF0000"/>
          <w:sz w:val="22"/>
          <w:szCs w:val="22"/>
        </w:rPr>
        <w:t>Kod CPV: 09332000-5 Instalacje słoneczne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spacing w:lineRule="auto" w:line="360"/>
        <w:ind w:left="2552" w:hanging="255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r>
        <w:rPr>
          <w:sz w:val="24"/>
        </w:rPr>
        <w:t>II. Termin realizacji zamówienia</w:t>
      </w:r>
    </w:p>
    <w:p>
      <w:pPr>
        <w:pStyle w:val="Normal"/>
        <w:spacing w:lineRule="auto" w:line="360" w:before="120" w:after="0"/>
        <w:jc w:val="both"/>
        <w:rPr>
          <w:b/>
          <w:b/>
          <w:color w:val="FF0000"/>
        </w:rPr>
      </w:pPr>
      <w:r>
        <w:rPr>
          <w:iCs/>
        </w:rPr>
        <w:t xml:space="preserve">Termin realizacji zamówienia </w:t>
      </w:r>
      <w:r>
        <w:rPr/>
        <w:t xml:space="preserve">– </w:t>
      </w:r>
      <w:r>
        <w:rPr>
          <w:b/>
        </w:rPr>
        <w:t>dokumentacja projektowa do 4 tygodni od dnia zawarcia umowy; roboty na obiekcie – do 4 tygodni</w:t>
      </w:r>
      <w:r>
        <w:rPr/>
        <w:t xml:space="preserve"> </w:t>
      </w:r>
      <w:r>
        <w:rPr>
          <w:b/>
        </w:rPr>
        <w:t>od dnia wprowadzenia na budowę</w:t>
      </w:r>
      <w:r>
        <w:rPr/>
        <w:t xml:space="preserve">, </w:t>
      </w:r>
      <w:r>
        <w:rPr>
          <w:b/>
        </w:rPr>
        <w:t>przy czym wprowadzenie na budowę nastąpi nie wcześniej niż dnia</w:t>
      </w:r>
      <w:r>
        <w:rPr/>
        <w:t xml:space="preserve"> </w:t>
      </w:r>
      <w:r>
        <w:rPr>
          <w:b/>
        </w:rPr>
        <w:t>30.06.2019 r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120"/>
        <w:textAlignment w:val="baseline"/>
        <w:rPr>
          <w:rFonts w:ascii="Arial" w:hAnsi="Arial" w:cs="Arial"/>
          <w:b/>
          <w:b/>
          <w:bCs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120"/>
        <w:textAlignment w:val="baseline"/>
        <w:rPr>
          <w:bCs/>
          <w:lang w:eastAsia="ar-SA"/>
        </w:rPr>
      </w:pPr>
      <w:r>
        <w:rPr>
          <w:b/>
          <w:bCs/>
          <w:highlight w:val="lightGray"/>
          <w:lang w:eastAsia="ar-SA"/>
        </w:rPr>
        <w:t>III</w:t>
      </w:r>
      <w:r>
        <w:rPr>
          <w:bCs/>
          <w:highlight w:val="lightGray"/>
          <w:lang w:eastAsia="ar-SA"/>
        </w:rPr>
        <w:t xml:space="preserve">. </w:t>
      </w:r>
      <w:r>
        <w:rPr>
          <w:b/>
          <w:bCs/>
          <w:highlight w:val="lightGray"/>
          <w:lang w:eastAsia="ar-SA"/>
        </w:rPr>
        <w:t>Klauzule społecz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lang w:eastAsia="ar-SA"/>
        </w:rPr>
        <w:t>Zamawiający w przedmiotowym postępowaniu stosuje klauzulę społeczną na podstawie art.  29</w:t>
      </w:r>
      <w:r>
        <w:rPr>
          <w:rFonts w:cs="Arial" w:ascii="Arial" w:hAnsi="Arial"/>
          <w:sz w:val="22"/>
          <w:szCs w:val="22"/>
          <w:lang w:eastAsia="ar-SA"/>
        </w:rPr>
        <w:t xml:space="preserve"> ust. 3a ustawy </w:t>
      </w:r>
      <w:r>
        <w:rPr>
          <w:rFonts w:cs="Arial" w:ascii="Arial" w:hAnsi="Arial"/>
          <w:i/>
          <w:sz w:val="22"/>
          <w:szCs w:val="22"/>
          <w:lang w:eastAsia="ar-SA"/>
        </w:rPr>
        <w:t>Prawo zamówień publicznych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lub Podwykonawca przez cały okres wykonywania przedmiotu umowy zobowiązany jest zatrudnia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360" w:hanging="284"/>
        <w:jc w:val="both"/>
        <w:textAlignment w:val="baseline"/>
        <w:rPr/>
      </w:pPr>
      <w:r>
        <w:rPr>
          <w:rFonts w:cs="Arial" w:ascii="Arial" w:hAnsi="Arial"/>
          <w:b/>
          <w:sz w:val="21"/>
          <w:szCs w:val="21"/>
          <w:lang w:eastAsia="ar-SA"/>
        </w:rPr>
        <w:t>4 pracowników</w:t>
      </w:r>
      <w:r>
        <w:rPr>
          <w:rFonts w:cs="Arial" w:ascii="Arial" w:hAnsi="Arial"/>
          <w:sz w:val="21"/>
          <w:szCs w:val="21"/>
          <w:lang w:eastAsia="ar-SA"/>
        </w:rPr>
        <w:t xml:space="preserve"> bezpośrednio realizujących prace na terenie budowy, zatrudnionych w pełnym wymiarze czasu pracy. Czynności wykonywane przez pracowników będą polegać na wykonywaniu pracy w sposób określony w art. 22 § 1 ustawy z dnia 26.06.1974 r. – Kodeks Pracy (t.j.Dz.U. z 2018 r. poz. 917 ze zm.). </w:t>
      </w:r>
      <w:r>
        <w:rPr>
          <w:rFonts w:cs="Arial" w:ascii="Arial" w:hAnsi="Arial"/>
          <w:sz w:val="21"/>
          <w:szCs w:val="21"/>
        </w:rPr>
        <w:t>Rodzaj czynności niezbędnych do realizacji zamówienia przez osoby zatrudnione na podstawie umowy o pracę to m. in: roboty rozbiórkowe, murarskie, instalatorskie – (elektryczne w zakresie instalacji objętych zamówienie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Wykonawca do składanej faktury VAT zobowiązany jest dołączyć pisemne oświadczenie o wykonaniu obowiązku określonego w ust. 2 oraz o wypłaceniu zatrudnionym pracownikom wynagrodzenia za pracę za okres rozliczeniowy objęty fakturą złożoną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, np.  dowodów wypłat wynagrodz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ar-SA"/>
        </w:rPr>
        <w:t xml:space="preserve">Zamawiający wymaga, aby dokument potwierdzający zatrudnienie zawierał informację o udostępnieniu dokumentacji pracowniczej dotyczącej zatrudnienia Zamawiającemu z uwzględnieniem przepisów ustawy o ochronie danych osob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Niewywiązanie się Wykonawcy z powyższych obowiązków skutkować będzie naliczeniem kar umownych w wysokości określonej w § 13 ust. 1 pkt 10. </w:t>
      </w:r>
    </w:p>
    <w:p>
      <w:pPr>
        <w:pStyle w:val="Akapitzlist"/>
        <w:numPr>
          <w:ilvl w:val="0"/>
          <w:numId w:val="6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w celu weryfikacji zatrudnienia przez wykonawcę lub podwykonawcę na podstawie umowy o pracę osób wykonujących wskazane przez zamawiającego czynności w zakresie realizacji zamówienia umowa przewiduje możliwość żądania przez zamawiającego w szczególności: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) oświadczenia wykonawcy lub podwykonawcy o zatrudnieniu pracownika na podstawie  umowy o pracę, 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oświadczonej za zgodność z oryginałem kopii umowy o pracę zatrudnionego pracownika, 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3) innych dokumentów –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                                                 Załącznik nr 9 do SIWZ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 xml:space="preserve">     Nr sprawy UD-VI-ZP/55/19</w:t>
    </w:r>
  </w:p>
  <w:p>
    <w:pPr>
      <w:pStyle w:val="Normal"/>
      <w:ind w:left="6372" w:hanging="0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2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6z4">
    <w:name w:val="WW8Num6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4">
    <w:name w:val="WW8Num8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unga" w:hAnsi="Tunga" w:cs="Times New Roman"/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b/>
      <w:i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3">
    <w:name w:val="Nagłówek #3_"/>
    <w:qFormat/>
    <w:rPr>
      <w:rFonts w:ascii="Calibri" w:hAnsi="Calibri" w:cs="Calibri"/>
      <w:sz w:val="22"/>
      <w:szCs w:val="22"/>
      <w:shd w:fill="FFFFFF" w:val="clear"/>
    </w:rPr>
  </w:style>
  <w:style w:type="character" w:styleId="Teksttreci2">
    <w:name w:val="Tekst treści (2)_"/>
    <w:qFormat/>
    <w:rPr>
      <w:rFonts w:ascii="Calibri" w:hAnsi="Calibri" w:cs="Calibri"/>
      <w:b/>
      <w:bCs/>
      <w:shd w:fill="FFFFFF" w:val="clear"/>
    </w:rPr>
  </w:style>
  <w:style w:type="character" w:styleId="Teksttreci">
    <w:name w:val="Tekst treści_"/>
    <w:qFormat/>
    <w:rPr>
      <w:rFonts w:ascii="Calibri" w:hAnsi="Calibri" w:cs="Calibri"/>
      <w:sz w:val="21"/>
      <w:szCs w:val="21"/>
      <w:shd w:fill="FFFFFF" w:val="clear"/>
    </w:rPr>
  </w:style>
  <w:style w:type="character" w:styleId="StrongEmphasis">
    <w:name w:val="Strong"/>
    <w:qFormat/>
    <w:rPr>
      <w:rFonts w:ascii="Calibri" w:hAnsi="Calibri" w:cs="Calibri"/>
      <w:b/>
      <w:bCs/>
      <w:spacing w:val="0"/>
      <w:shd w:fill="FFFFFF" w:val="clear"/>
    </w:rPr>
  </w:style>
  <w:style w:type="character" w:styleId="Nagwek1">
    <w:name w:val="Nagłówek #1_"/>
    <w:qFormat/>
    <w:rPr>
      <w:rFonts w:ascii="Calibri" w:hAnsi="Calibri" w:cs="Calibri"/>
      <w:sz w:val="196"/>
      <w:szCs w:val="196"/>
      <w:shd w:fill="FFFFFF" w:val="clear"/>
      <w:lang w:val="en-US" w:eastAsia="en-US"/>
    </w:rPr>
  </w:style>
  <w:style w:type="character" w:styleId="Podpistabeli">
    <w:name w:val="Podpis tabeli_"/>
    <w:qFormat/>
    <w:rPr>
      <w:rFonts w:ascii="Calibri" w:hAnsi="Calibri" w:cs="Calibri"/>
      <w:b/>
      <w:bCs/>
      <w:shd w:fill="FFFFFF" w:val="clear"/>
    </w:rPr>
  </w:style>
  <w:style w:type="character" w:styleId="Teksttreci12pt">
    <w:name w:val="Tekst treści + 12 pt"/>
    <w:qFormat/>
    <w:rPr>
      <w:rFonts w:ascii="Calibri" w:hAnsi="Calibri" w:cs="Calibri"/>
      <w:i/>
      <w:iCs/>
      <w:sz w:val="24"/>
      <w:szCs w:val="24"/>
      <w:shd w:fill="FFFFFF" w:val="clear"/>
    </w:rPr>
  </w:style>
  <w:style w:type="character" w:styleId="Teksttreci211pt">
    <w:name w:val="Tekst treści (2) + 11 pt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5">
    <w:name w:val="Tekst treści (5)_"/>
    <w:qFormat/>
    <w:rPr>
      <w:rFonts w:ascii="Tahoma" w:hAnsi="Tahoma" w:cs="Tahoma"/>
      <w:b/>
      <w:bCs/>
      <w:w w:val="150"/>
      <w:sz w:val="18"/>
      <w:szCs w:val="18"/>
      <w:shd w:fill="FFFFFF" w:val="clear"/>
    </w:rPr>
  </w:style>
  <w:style w:type="character" w:styleId="Teksttreci11pt">
    <w:name w:val="Tekst treści + 11 pt"/>
    <w:qFormat/>
    <w:rPr>
      <w:rFonts w:ascii="Calibri" w:hAnsi="Calibri" w:cs="Calibri"/>
      <w:sz w:val="22"/>
      <w:szCs w:val="22"/>
      <w:shd w:fill="FFFFFF" w:val="clear"/>
    </w:rPr>
  </w:style>
  <w:style w:type="character" w:styleId="Teksttreci6">
    <w:name w:val="Tekst treści (6)_"/>
    <w:qFormat/>
    <w:rPr>
      <w:rFonts w:ascii="Calibri" w:hAnsi="Calibri" w:cs="Calibri"/>
      <w:b/>
      <w:bCs/>
      <w:i/>
      <w:iCs/>
      <w:shd w:fill="FFFFFF" w:val="clear"/>
    </w:rPr>
  </w:style>
  <w:style w:type="character" w:styleId="Teksttreci7">
    <w:name w:val="Tekst treści (7)_"/>
    <w:qFormat/>
    <w:rPr>
      <w:rFonts w:ascii="Calibri" w:hAnsi="Calibri" w:cs="Calibri"/>
      <w:b/>
      <w:bCs/>
      <w:i/>
      <w:iCs/>
      <w:spacing w:val="-10"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cs="Calibri"/>
      <w:spacing w:val="-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240" w:before="180" w:after="300"/>
      <w:outlineLvl w:val="2"/>
    </w:pPr>
    <w:rPr>
      <w:rFonts w:ascii="Calibri" w:hAnsi="Calibri" w:cs="Calibri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300" w:after="480"/>
    </w:pPr>
    <w:rPr>
      <w:rFonts w:ascii="Calibri" w:hAnsi="Calibri" w:cs="Calibri"/>
      <w:b/>
      <w:bCs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5" w:before="300" w:after="0"/>
    </w:pPr>
    <w:rPr>
      <w:rFonts w:ascii="Calibri" w:hAnsi="Calibri" w:cs="Calibri"/>
      <w:sz w:val="21"/>
      <w:szCs w:val="21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rFonts w:ascii="Calibri" w:hAnsi="Calibri" w:cs="Calibri"/>
      <w:sz w:val="196"/>
      <w:szCs w:val="196"/>
      <w:lang w:val="en-US" w:eastAsia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bCs/>
      <w:sz w:val="20"/>
      <w:szCs w:val="20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240" w:before="60" w:after="300"/>
      <w:jc w:val="right"/>
    </w:pPr>
    <w:rPr>
      <w:rFonts w:ascii="Tahoma" w:hAnsi="Tahoma" w:cs="Tahoma"/>
      <w:b/>
      <w:bCs/>
      <w:w w:val="150"/>
      <w:sz w:val="18"/>
      <w:szCs w:val="18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120" w:after="0"/>
      <w:jc w:val="both"/>
    </w:pPr>
    <w:rPr>
      <w:rFonts w:ascii="Calibri" w:hAnsi="Calibri" w:cs="Calibri"/>
      <w:b/>
      <w:bCs/>
      <w:i/>
      <w:iCs/>
      <w:sz w:val="20"/>
      <w:szCs w:val="20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cs="Calibri"/>
      <w:b/>
      <w:bCs/>
      <w:i/>
      <w:iCs/>
      <w:spacing w:val="-10"/>
      <w:sz w:val="19"/>
      <w:szCs w:val="19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cs="Calibri"/>
      <w:spacing w:val="-2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43:00Z</dcterms:created>
  <dc:creator>tcal</dc:creator>
  <dc:description/>
  <cp:keywords/>
  <dc:language>en-US</dc:language>
  <cp:lastModifiedBy>Osowiecki Adam</cp:lastModifiedBy>
  <cp:lastPrinted>2017-03-27T10:08:00Z</cp:lastPrinted>
  <dcterms:modified xsi:type="dcterms:W3CDTF">2019-06-13T06:24:00Z</dcterms:modified>
  <cp:revision>22</cp:revision>
  <dc:subject/>
  <dc:title>Przedmiot zamówienia i termin jego realizacji</dc:title>
</cp:coreProperties>
</file>