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3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emont klatki schodowej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Zespole Szkół Gastronomiczno - Hotelarskich prz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l. Majdańskiej 30/36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 xml:space="preserve">2 osób </w:t>
      </w:r>
      <w:r>
        <w:rPr>
          <w:rFonts w:cs="Arial" w:ascii="Arial" w:hAnsi="Arial"/>
          <w:sz w:val="20"/>
          <w:szCs w:val="20"/>
        </w:rPr>
        <w:t>świadczących pracę związaną z wykonywaniem czynności w trakcie realizacji przedmiotu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2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19-05-14T10:25:00Z</dcterms:modified>
  <cp:revision>6</cp:revision>
  <dc:subject/>
  <dc:title>Załącznik Nr 1</dc:title>
</cp:coreProperties>
</file>