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ykonanie robót budowlanych dla inwestycji „Kolorowy plac zabaw przy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0"/>
        </w:rPr>
        <w:t>ul. Jana Nowaka-Jeziorańskiego” w Warszaw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59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4-18T10:59:00Z</dcterms:modified>
  <cp:revision>2</cp:revision>
  <dc:subject/>
  <dc:title>Załącznik Nr 10 do SIWZ</dc:title>
</cp:coreProperties>
</file>