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Wykonanie robót budowlanych dla inwestycji „Kolorowy plac zabaw przy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l. Jana Nowaka-Jeziorańskiego”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39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54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4-18T10:54:00Z</dcterms:modified>
  <cp:revision>2</cp:revision>
  <dc:subject/>
  <dc:title/>
</cp:coreProperties>
</file>