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23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kompletnej dokumentacji projektowej i kosztorysowej niezbędnej do udzielenia przez miasto stołeczne Warszawa zamówienia na realizację robót budowlanych dla zadania pn.: „Rozbudowa modułowa Szkoły Podstawowej nr 141 przy ul. Szaserów 117”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ena całkowita brutto (suma pozycji od 1 do 25 formularza cenowego) 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1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0"/>
          <w:szCs w:val="20"/>
        </w:rPr>
        <w:t>.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 xml:space="preserve">do 34 tygodni od podpisania umowy, lecz nie później niż do dnia 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9 listopada 2019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536626231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pracujemy </w:t>
      </w:r>
      <w:r>
        <w:rPr>
          <w:rFonts w:cs="Arial" w:ascii="Arial" w:hAnsi="Arial"/>
          <w:b/>
          <w:spacing w:val="-6"/>
          <w:sz w:val="20"/>
          <w:szCs w:val="20"/>
        </w:rPr>
        <w:t>trzy różne koncepcje projektu architektoniczno-budowlanego</w:t>
      </w:r>
      <w:r>
        <w:rPr>
          <w:rFonts w:cs="Arial" w:ascii="Arial" w:hAnsi="Arial"/>
          <w:spacing w:val="-6"/>
          <w:sz w:val="20"/>
          <w:szCs w:val="20"/>
        </w:rPr>
        <w:t xml:space="preserve"> wraz z koncepcją projektu zagospodarowania terenu (m.in. wizualizacje 3D) uwzględniające zapisy decyzji na lokalizację celu publicznego i innych uwarunkowań oraz przedłożymy je do akceptacji Zamawiającego </w:t>
      </w:r>
      <w:bookmarkEnd w:id="2"/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                                w terminie: ……… dni </w:t>
      </w:r>
    </w:p>
    <w:p>
      <w:pPr>
        <w:pStyle w:val="TextBody"/>
        <w:overflowPunct w:val="fals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Termin opracowania trzech różnych koncepcji projektu architektoniczno-budowlanego wraz z koncepcją projektu zagospodarowania terenu (m.in. wizualizacje 3D) uwzględniających zapisy decyzji na lokalizację celu publicznego i innych uwarunkowań oraz przedłożenie ich do akceptacji Zamawiającego„</w:t>
      </w:r>
      <w:r>
        <w:rPr>
          <w:rFonts w:cs="Arial" w:ascii="Arial" w:hAnsi="Arial"/>
          <w:b/>
          <w:i/>
          <w:spacing w:val="-6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09:00Z</dcterms:created>
  <dc:creator>Romuald Żarnecki</dc:creator>
  <dc:description/>
  <cp:keywords/>
  <dc:language>en-US</dc:language>
  <cp:lastModifiedBy>Włosek Iwona</cp:lastModifiedBy>
  <cp:lastPrinted>2019-02-07T12:51:00Z</cp:lastPrinted>
  <dcterms:modified xsi:type="dcterms:W3CDTF">2019-03-05T10:41:00Z</dcterms:modified>
  <cp:revision>3</cp:revision>
  <dc:subject/>
  <dc:title>Załącznik Nr 1</dc:title>
</cp:coreProperties>
</file>