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color w:val="FF0000"/>
          <w:sz w:val="20"/>
          <w:szCs w:val="20"/>
        </w:rPr>
        <w:t>Projekt wymiany instalacji elektrycznej, teletechnicznej oraz wydzielenia architektonicznego stref p. pożarowych wraz z wykonaniem robót w budynku Przedszkola nr 250, ul. Kinowa 10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9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2-15T11:29:00Z</dcterms:modified>
  <cp:revision>2</cp:revision>
  <dc:subject/>
  <dc:title>Załącznik Nr 10 do SIWZ</dc:title>
</cp:coreProperties>
</file>