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7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co najmniej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w okresie ostatnich pięciu lat przed upływem terminu składania ofert, a jeżeli okres prowadzenia działalności jest krótszy – w tym okresie, wykonali co najmniej </w:t>
      </w:r>
      <w:bookmarkStart w:id="0" w:name="_Hlk775596"/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jedną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obotę instalacyjną sieci elektrycznej wykonaną w czynnym obiekcie oświatowym o kubaturze min. 4 000 m</w:t>
      </w:r>
      <w:r>
        <w:rPr>
          <w:rFonts w:cs="Arial" w:ascii="Arial" w:hAnsi="Arial"/>
          <w:b/>
          <w:bCs/>
          <w:color w:val="FF0000"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 i o  wartości brutto min. 380.000 zł</w:t>
      </w:r>
      <w:bookmarkEnd w:id="0"/>
      <w:r>
        <w:rPr>
          <w:rFonts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w ciągu ostatnich 3 lat przed upływem terminu składania ofert, a jeżeli okres prowadzenia działalności jest krótszy – w tym okresie, wykonali co najmniej jedną dokumentację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projektową </w:t>
      </w:r>
      <w:bookmarkStart w:id="1" w:name="_Hlk775561"/>
      <w:r>
        <w:rPr>
          <w:rFonts w:cs="Arial" w:ascii="Arial" w:hAnsi="Arial"/>
          <w:b/>
          <w:bCs/>
          <w:color w:val="FF0000"/>
          <w:sz w:val="16"/>
          <w:szCs w:val="16"/>
        </w:rPr>
        <w:t>modernizacji instalacji elektrycznych i teletechnicznych dla czynnego obiektu oświatowo-sportowego</w:t>
      </w:r>
      <w:bookmarkEnd w:id="1"/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 o wartości min. 60.000 zł brutto,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  <w:u w:val="single"/>
        </w:rPr>
        <w:t>Łączna wartość robót projektowych i instalacyjnych musi wynosić min. 440 000 zł brutto i być poparta dokumentami potwierdzającymi, że roboty i usługi zostały wykonane należycie, bez wymogu aby dokumentacja techniczna i roboty instalacyjne stanowiły jedno zadanie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  <w:t>lub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 jedną robotę budowlaną wykonaną w systemie „zaprojektuj i wybuduj”, obejmującą swoim zakresem wykonanie projektu modernizacji instalacji elektrycznych i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teletechnicznych dla czynnego obiektu oświatowo-sportowego i na jego podstawie wykonanie roboty instalacyjnej sieci elektrycznej w czynnym obiekcie oświatowym o kubaturze min. 4 000 m</w:t>
      </w:r>
      <w:r>
        <w:rPr>
          <w:rFonts w:cs="Arial" w:ascii="Arial" w:hAnsi="Arial"/>
          <w:b/>
          <w:bCs/>
          <w:color w:val="FF0000"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 o łącznej wartości nie mniejszej niż 440.000 zł brutto, w okresie ostatnich pięciu lat przed upływem terminu składania ofert, a jeżeli okres prowadzenia działalności jest krótszy – w tym okresie;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5862"/>
        <w:gridCol w:w="1724"/>
        <w:gridCol w:w="1439"/>
        <w:gridCol w:w="1438"/>
        <w:gridCol w:w="2471"/>
      </w:tblGrid>
      <w:tr>
        <w:trPr>
          <w:trHeight w:val="1378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batura budynk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64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33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2-18T08:13:00Z</dcterms:modified>
  <cp:revision>4</cp:revision>
  <dc:subject/>
  <dc:title>Załącznik nr 4 do SIWZ</dc:title>
</cp:coreProperties>
</file>