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kompletnej dokumentacji projektowej i kosztorysowej niezbędnej do udzielenia przez miasto stołeczne Warszawa zamówienia na realizację robót budowlanych dla zadania pn.: „Rozbudowa modułowa Szkoły Podstawowej nr 141 przy ul. Szaserów 117” w Warsz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szCs w:val="22"/>
              </w:rPr>
              <w:t>UD-VI-ZP/14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6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3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2-07T08:47:00Z</dcterms:modified>
  <cp:revision>3</cp:revision>
  <dc:subject/>
  <dc:title>Załącznik nr 9 do SIWZ</dc:title>
</cp:coreProperties>
</file>