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em zamówienia są roboty budowlane dla wykonania zadania </w:t>
      </w:r>
      <w:r>
        <w:rPr>
          <w:rFonts w:cs="Arial" w:ascii="Arial" w:hAnsi="Arial"/>
          <w:b/>
          <w:spacing w:val="-4"/>
          <w:sz w:val="22"/>
          <w:szCs w:val="22"/>
        </w:rPr>
        <w:t xml:space="preserve">pn.: </w:t>
      </w:r>
      <w:bookmarkStart w:id="0" w:name="_Hlk526941944"/>
      <w:r>
        <w:rPr>
          <w:rFonts w:cs="Arial" w:ascii="Arial" w:hAnsi="Arial"/>
          <w:b/>
          <w:sz w:val="22"/>
          <w:szCs w:val="22"/>
        </w:rPr>
        <w:t>„Termomodernizacja budynku LXXII LO im. gen. J. Jasińskiego oraz wymiana oświetlenia na energooszczędne (ledowe) z wykorzystaniem ogniw fotowoltaicznych” przy ul. Grochowskiej 346/348 w Warszawie</w:t>
      </w:r>
      <w:bookmarkEnd w:id="0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umer działki 19, obręb 0205 3-02-05, jednostka ewidencyjna 146507_8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 składa się w szczególności z: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ów wykonawczych pn.: „Termomodernizacja budynku LXXII LO im. gen. J. Jasińskiego oraz wymiana oświetlenia na energooszczędne (ledowe) z wykorzystaniem ogniw fotowoltaicznych” przy ul. Grochowskiej 346/348 w Warszawie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nformacji dotyczącej bezpieczeństwa i ochrony zdrowia,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i technicznych wykonania i odbioru robót budowlany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ych załącznik nr 1 do umowy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32"/>
        <w:numPr>
          <w:ilvl w:val="0"/>
          <w:numId w:val="4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kres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biórkowe i demontaż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ieplenie i wykończenie ścian piwnic oraz fundamentowych wraz z ich hydroizolacją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ocieplenie i wykończenie ścian zewnętr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ocieplenie i wykończenie stropodachów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stolarki okiennej, drzwiowej i bram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rynien i rur spustowych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obróbek blacharski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opaski wokół budynku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instalacji centralnego ogrzewania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istniejącego oświetlenia wew. i na elewacj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przewodów oświetlenia do rozdzielnic elektry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instalacji odgromowej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oświetlenia wew. i na elewacj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awaryjnego oświetlenia ewakuacyjnego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dodatkowych łączników dla opraw nad tablicam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odgromowej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sprawdzenie ochrony od porażeń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lekkiej konstrukcji stalowej wsporczej opartej na stropodachu budynku pod systemowe stojaki paneli fotowoltai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montaż paneli fotowoltai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prace towarzyszące: remont schodów, wymiana balustrad, wymiana krat okiennych                      w pomieszczeniach wymiennikowni oraz likwidacja pozostałych, nadmurowanie kominów              i ogniomurów, odtworzenie istniejących skarp, remont daszków.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inne prace i roboty budowlane opisane dokumentacją projektową i specyfikacjami technicznymi wykonania i odbioru robót budowla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inne prace i roboty budowlane niezbędne do prawidłowego wykonania termomodernizacji budynku wynikające z wiedzy technicznej i technologii wykonania robót budowla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umieszczenie w widocznym miejscu banera informacyjnego z treścią: „Tu powstaje inwestycja realizowana przez Urząd Dzielnicy Praga-Południe m.st. Warszawy. Przepraszamy za utrudnienia. Więcej informacji </w:t>
      </w:r>
      <w:hyperlink r:id="rId2">
        <w:r>
          <w:rPr>
            <w:rStyle w:val="InternetLink"/>
            <w:rFonts w:eastAsia="Times New Roman" w:cs="Arial" w:ascii="Arial" w:hAnsi="Arial"/>
            <w:spacing w:val="-3"/>
            <w:sz w:val="22"/>
            <w:szCs w:val="22"/>
            <w:lang w:eastAsia="pl-PL"/>
          </w:rPr>
          <w:t>www.pragapoludnie.waw.pl</w:t>
        </w:r>
      </w:hyperlink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”, oraz logiem Syrenki Zakochaj się        w Warszawie na Pradze-Południe. </w:t>
      </w:r>
    </w:p>
    <w:p>
      <w:pPr>
        <w:pStyle w:val="Punktykropki"/>
        <w:numPr>
          <w:ilvl w:val="0"/>
          <w:numId w:val="0"/>
        </w:numPr>
        <w:spacing w:lineRule="auto" w:line="240"/>
        <w:ind w:left="0" w:right="0" w:hanging="0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dy robót według CPV: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CPV 45000000-7</w:t>
        <w:tab/>
        <w:t>Roboty budowlan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111100-9 </w:t>
        <w:tab/>
        <w:t>Roboty w zakresie burzeni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CPV 45421000-4 </w:t>
        <w:tab/>
        <w:t>Roboty w zakresie stolarki budowlanej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21100-5 </w:t>
        <w:tab/>
        <w:t>Instalowanie drzwi i okien, i podobnych elementów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21140-7 </w:t>
        <w:tab/>
        <w:t>Instalowanie stolarki metalowej z wyjątkiem drzwi i okien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262100-2 </w:t>
        <w:tab/>
        <w:t xml:space="preserve">Roboty przy wznoszeniu rusztowań 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CPV 45321000-3 </w:t>
        <w:tab/>
        <w:t>Izolacja ciepln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PV 45410000-4 </w:t>
        <w:tab/>
        <w:t>Tynkowani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00000-1 </w:t>
        <w:tab/>
        <w:t>Roboty wykończeniowe w zakresie obiektów budowlan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321000-6 </w:t>
        <w:tab/>
        <w:t>Roboty izolacyjn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45261100-5</w:t>
        <w:tab/>
        <w:t>Wykonanie konstrukcji dachow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261210-9 </w:t>
        <w:tab/>
        <w:t>Wykonanie pokryć dachow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45111220-6</w:t>
        <w:tab/>
        <w:t>Roboty w zakresie usuwania gruzu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90511000-2</w:t>
        <w:tab/>
        <w:t>Usługi wywozu odpadó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5" w:leader="none"/>
        </w:tabs>
        <w:suppressAutoHyphens w:val="false"/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CPV45331100-7</w:t>
        <w:tab/>
        <w:t>Instalowanie centralnego ogrzewani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u w:val="single"/>
        </w:rPr>
        <w:t>Termin realizacji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284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ermin zakończenia przedmiotu umowy ustala się do dnia 20 sierpnia 2019r. 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284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>Obowiązki wykonawcy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Do obowiązków Wykonawcy należy 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ewnienie kierownictwa nad prowadzonymi robotami przez osoby posiadające uprawnienia budowlane bez ograniczeń do kierowania robotami budowlanymi w odpowiednich specjalnościach oraz mogących się wykazać aktualną przynależnością do odpowiednich izb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 (Dz. U. z 2017 r. poz. 1332 j.t.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>(Dz. U. z 2003 r., poz. 1126). Za nienależyte wykonanie tych obowiązków Wykonawca będzie ponosił odpowiedzialność odszkodowawcz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rycie kosztów poboru wody, energii elektrycznej, wywozu nieczystości i zrzutu ścieków związanych z realizacją przedmiotu umowy i założenia liczników – w zależności od potrzeb (jeśli zajdzie taka konieczność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własny koszt ochrona</w:t>
      </w:r>
      <w:r>
        <w:rPr>
          <w:rFonts w:cs="Arial" w:ascii="Arial" w:hAnsi="Arial"/>
          <w:sz w:val="22"/>
          <w:szCs w:val="22"/>
        </w:rPr>
        <w:t xml:space="preserve"> terenu robót budowlanych i zaplecz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emne, dokładne uzgodnienie kolorystyki elewacji z Zamawiającym i z użytkownikiem obiektu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etelne i terminowe wykonanie przedmiotu umowy zgodnie z dokumentacją techniczną oraz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</w:t>
        <w:br/>
        <w:t>i zaleceniami Zamawiającego dokonanymi w trakcie realizacji umow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robót z zastosowaniem nowych urządzeń i nowych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7 r. poz. 1332 j.t.) oraz zgodnie z przepisami ustawy z dnia 16 kwietnia 2004r. </w:t>
      </w:r>
      <w:r>
        <w:rPr>
          <w:rFonts w:cs="Arial" w:ascii="Arial" w:hAnsi="Arial"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Dz. U. z 2016 r. poz. 1570)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od Zamawiającego terenu budowy, zabezpieczenie terenu robót pod względem przepisów bhp i ppoż. a także ponoszenie odpowiedzialności wobec Zamawiającego i osób trzecich za szkody powstałe w trakcie realizacji umowy. Wykonawca od protokólarnego przejęcia terenu robót do chwili uporządkowania terenu ponosi całkowitą odpowiedzialność za szkody wynikłe na tym terenie lub powstałe w związku z wykonywaniem umow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e na bieżąco dziennika budowy i przekazanie go Zamawiającemu przed odbiorem końcowym po wykonaniu wszystkich robót budowlanych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owanie robót w sposób jak najmniej uciążliwy dla funkcjonowania placówki ogniska pracy pozaszkolnej Jordanek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rganizowanie zaplecza budowy i zabezpieczenie we własnym zakresie odpowiednich warunków socjalnych dla pracowników zatrudnionych przy wykonaniu przedmiotu umowy oraz sprawowanie dozoru mienia na terenie robót we własnym zakresie i na własny koszt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boty budowlane są prowadzone w czynnym obiekcie, a w związku z tym Wykonawca zapewni m.in: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robót bez wstrzymywania ruchu i nauczania w obiekcie i w sposób niedezorganizujący i nieutrudniający pracy i nauki na terenie obiektu szkolnego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robót powodujących: hałas (kucie, wiercenie, szlifowanie), wibracje, zapylenie lub zanieczyszczenie powietrza substancjami toksycznymi – wyłącznie – po godzinach pracy lub w dni wolne od nauki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dróg komunikacyjnych prowadzących do terenu budowy, w celu zabezpieczenia istniejących okładzin posadzek;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 sprzątanie i usuwanie gruzu z terenu budowy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ę lub wymianę uszkodzonych w trakcie wykonywania prac istniejących elementów wykończeniowych,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ciągłości w ogrzewaniu budynku, dostawie ciepłej i zimnej wody użytkowej, i prądu w budynku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związku z faktem, iż przedmiot Umowy obejmuje prace na czynnym obiekcie zobowiązuje się prowadzić prace przez ten okres w sposób nie kolidujący z zajęciami prowadzonymi w obiekcie i na terenie obiektu, nie zakłócać, nie dezorganizować, nie ograniczać, nie wstrzymywać funkcjonowania. Zamawiający ma prawo do wstrzymania Wykonawcy prac, z tytułu czego Wykonawcy nie będą przysługiwały roszczenia o zapłatę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kończeniu budowy w terminie ustalonym przez Zamawiającego w protokole odbioru, uporządkowanie zaplecza, terenów sąsiadujących, usunięcie wszelkich urządzeń związanych z budową, pozostałości materiałów, gruzu i śmieci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nie inspektorowi nadzoru i Zamawiającemu do odbioru robót zanikających i ulegających zakryciu oraz uczestniczenie w czynnościach odbiorowych; nie zgłoszenie tych robót inspektorowi i Zamawiającemu daje podstawę Zamawiającemu do żądania odkrycia robót i przywrócenia stanu poprzedniego na koszt i ryzyko Wykonawc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rczenie, na dzień zgłoszenia do odbioru kompletu dokumentacji pozwalającej na ocenę prawidłowego wykonania i odbioru przedmiotu umowy, a w szczególności:  niezbędnych świadectw dotyczących zastosowanych materiałów, wyniki badań oraz dokumenty potwierdzające wywiązanie się z obowiązków wynikających z ustawy z dnia 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 2016 r. poz. 1987 ze zm.)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e z Zamawiającym zakresu i wymagań dotyczących dokumentacji powykonawczej i dostarczenie jej Zamawiającemu na dzień zgłoszenia do odbioru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ołów niezbędnych przy odbiorze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zenie pełnej odpowiedzialności za działania podwykonawców i innych osób działających w jego imieniu, jak za działania własne.</w:t>
      </w:r>
    </w:p>
    <w:p>
      <w:pPr>
        <w:pStyle w:val="TextBodyIndent"/>
        <w:numPr>
          <w:ilvl w:val="0"/>
          <w:numId w:val="9"/>
        </w:numPr>
        <w:suppressAutoHyphens w:val="false"/>
        <w:ind w:left="0" w:hanging="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Usuwanie wad w wyznaczonym terminie w czasie trwania budowy oraz w okresie gwarancyjnym i rękojmi.</w:t>
      </w:r>
    </w:p>
    <w:p>
      <w:pPr>
        <w:pStyle w:val="TextBodyIndent"/>
        <w:numPr>
          <w:ilvl w:val="0"/>
          <w:numId w:val="9"/>
        </w:numPr>
        <w:suppressAutoHyphens w:val="false"/>
        <w:ind w:left="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Wykonanie innych obowiązków związanych z realizacją robót wynikających z technologii robót budowlanych, zasad wiedzy technicznej, sztuki budowlanej niezbędnych do wykonania zadania tak, aby było kompletne z punktu widzenia celu któremu ma służyć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datkowe obowiązki Wykonawcy wynikające z klauzuli społecznej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min. 2 pracowników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warciu umowy, w przypadku zaistnienia konieczności, Wykonawca otrzyma od Zamawiającego odpowiednie pełnomocnictwo, do występowania w imieniu Zamawiającego przed organami administracji państwowej i samorządowej w sprawach związanych z uzyskaniem niezbędnych opinii, warunków, uzgodnień, decyzji i pozwoleń, zapewniających wykonanie przedmiotu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stotne uwagi i wytyczne dla wykonawcy opisujące przedmiot zamówienia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la wykonania zadania obowiązuje wynagrodzenie ryczałtowe. W związku z tym przedmiar robót nie determinuje zakresu prac objętych przedmiotem zamówienia. Zawarte w przedmiarze robót zestawienia mają zobrazować skalę roboty budowlanej i pomóc wykonawcom w oszacowaniu kosztów inwestycji, wobec czego przedmiary robót mają wyłącznie charakter dokumentu pomocniczego. Przedmiar robót jest opracowaniem wtórnym w stosunku do projektu i specyfikacji technicznych i to nie on determinuje zakres prac objętych przedmiotem zamówienia. Przedmiar robót budowlanych nie jest opisem przedmiotu zamówienia i jest jedynie elementem pomocniczym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sztorys ofertowy Wykonawcy należy traktować jako element pomocniczy</w:t>
      </w:r>
      <w:r>
        <w:rPr>
          <w:rFonts w:cs="Arial" w:ascii="Arial" w:hAnsi="Arial"/>
          <w:sz w:val="22"/>
          <w:szCs w:val="22"/>
        </w:rPr>
        <w:t xml:space="preserve"> do celów sprawdzenia ewentualnego harmonogramu i weryfikacji rozliczeń np. faktur przejściow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robót do wykonania wchodzą wszystkie prace, jakie należy wykonać, aby wykonane elementy spełniały zakładany cel i funkcje oraz te, które wynikają z technologii robót, sztuki budowlanej, przepisów prawa budowlanego, nawet jeżeli nie były oddzielnie opisane w specyfikacji technicznej wraz z usunięciem wszelkich wad związanych z wykonaniem robót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 objęte umową wykonywane będą w ścisłym uzgodnieniu </w:t>
        <w:br/>
        <w:t>z Zamawiającym i inspektorem. Inspektor i Zamawiający muszą zaakceptować materiały i urządzenia do wbudowania przed ich wbudowaniem. Wykonawca zobowiązany jest do przedkładania materiałów do potwierdzenia przez inspektora i przez Zamawiającego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względu na ryczałtowy charakter umowy Wykonawca winien uwzględnić koszty robót nieprzewidzianych a koniecznych do prawidłowego wykonania zamówienia oraz ewentualne zapewnienie tymczasowego zastępczego ogrzewania budynku i/lub dostawy prądu, zimnej i ciepłej wody użytkowej itp. w zależności od potrzeb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noszenia wszystkich kosztów związanych z zasileniem swoich maszyn i sprzęt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obót dodatkowych stawka roboczogodziny i narzuty podane w kosztorysie ofertowym Wykonawcy do końca realizacji przedmiotu umowy nie ulegną  podwyższeniu. Ceny materiałów zostaną przyjęte jako średnie z Sekocenbudu aktualne dla okresu realizacji. Jeżeli ceny materiałów nie będą występowały w Sekocenbudzie, przyjęte zostaną ceny rynkowe po uzgodnieniu z Zamawiającym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ryczałtowej Wykonawca winien uwzględnić wszystkie koszty bezpośrednie i pośrednie związane  z wszelkimi badaniami, pomiarami oraz działaniami, zmierzającymi do wykonania przedmiotu zamówienia w sposób kompletny dla celu jakiemu ma służyć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leca, aby Wykonawca przed złożeniem oferty dokonał wizji lokalnej oraz sprawdził zgodność załączonej do SIWZ dokumentacji projektowej z faktycznym stanem i warunkami terenowymi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zienie gruzu z terenu rozbiórki, transport urobku, składowanie materiałów, transport leży całkowicie po stronie Wykonawcy. W podanej cenie ryczałtowej zawarte będą koszty z tym związane i Wykonawca nie będzie żądał z tego tytułu dodatkowej zapłaty. Wykonawca poniesie wszystkie koszty związane z dostarczeniem materiałów, wywozem gruzu, nadmiaru ziemi z urobku i innych uwzględniając je w oferowanej umownej cenie ryczałtowej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zabezpieczenia terenu robót, jeżeli zaistnieje taka potrzeba, nie podlega odrębnej zapłacie i jest włączony w cenę umowną ryczałtow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ateriały rozbiórkowe i gruz rozbiórkowy należy wywozić na odkład, koszt transportu i utylizacji należy wkalkulować do umownej ceny ryczałtowej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w SIWZ i w umowie mają zastosowanie przepisy ustawy Prawo zamówień publicznych a w sprawach nie uregulowanych ustawą Prawo zamówień publicznych przepisy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lauzule społeczn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(z wyłączeniem kadry kierowniczej                       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każdorazowo do składanych faktur VAT zobowiązany jest dołączyć pisemne oświadczenie o wykonaniu obowiązku określonego w ust. 1 oraz o wypłaceniu </w:t>
        <w:br/>
        <w:t>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ewywiązanie się Wykonawcy z powyższych obowiązków skutkować będzie naliczeniem kar umownych w wysokości określonej w § 13 ust. 1 pkt 8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9 do SIWZ </w:t>
    </w:r>
  </w:p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108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FF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FF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FF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FF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Symbol" w:hAnsi="Symbol" w:eastAsia="Times New Roman" w:cs="Symbo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  <w:color w:val="FF000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Symbol" w:hAnsi="Symbol" w:eastAsia="Times New Roman" w:cs="Symbol"/>
      <w:b/>
      <w:bCs/>
      <w:color w:val="000000"/>
      <w:sz w:val="24"/>
      <w:szCs w:val="24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Symbol"/>
      <w:color w:val="000000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Lucida Sans Unicode" w:cs="Courier New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NKTYZnak">
    <w:name w:val="PUNKTY Znak"/>
    <w:qFormat/>
    <w:rPr>
      <w:rFonts w:ascii="Arial Narrow" w:hAnsi="Arial Narrow" w:eastAsia="Calibri" w:cs="Arial"/>
      <w:sz w:val="24"/>
      <w:szCs w:val="24"/>
    </w:rPr>
  </w:style>
  <w:style w:type="character" w:styleId="1ListamylnikZnak">
    <w:name w:val="1 Lista myślnik Znak"/>
    <w:qFormat/>
    <w:rPr>
      <w:rFonts w:ascii="Arial Narrow" w:hAnsi="Arial Narrow" w:eastAsia="Calibri" w:cs="Arial Narrow"/>
      <w:color w:val="000000"/>
      <w:sz w:val="24"/>
      <w:szCs w:val="24"/>
    </w:rPr>
  </w:style>
  <w:style w:type="character" w:styleId="PunktykropkiZnak">
    <w:name w:val="punkty kropki Znak"/>
    <w:qFormat/>
    <w:rPr>
      <w:rFonts w:ascii="Arial Narrow" w:hAnsi="Arial Narrow" w:eastAsia="Calibri" w:cs="Arial"/>
      <w:sz w:val="24"/>
      <w:szCs w:val="24"/>
    </w:rPr>
  </w:style>
  <w:style w:type="character" w:styleId="CentrZnak">
    <w:name w:val=".Centr Znak"/>
    <w:qFormat/>
    <w:rPr>
      <w:rFonts w:ascii="Arial Narrow" w:hAnsi="Arial Narrow" w:eastAsia="Calibri" w:cs="Arial Narrow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left="0" w:right="0" w:hanging="420"/>
      <w:jc w:val="center"/>
    </w:pPr>
    <w:rPr>
      <w:sz w:val="20"/>
      <w:szCs w:val="20"/>
      <w:lang w:val="en-US"/>
    </w:rPr>
  </w:style>
  <w:style w:type="paragraph" w:styleId="PUNKTY">
    <w:name w:val="PUNKTY"/>
    <w:basedOn w:val="Normal"/>
    <w:qFormat/>
    <w:pPr>
      <w:numPr>
        <w:ilvl w:val="0"/>
        <w:numId w:val="5"/>
      </w:numPr>
      <w:suppressAutoHyphens w:val="false"/>
      <w:spacing w:lineRule="auto" w:line="276" w:before="280" w:after="280"/>
      <w:jc w:val="both"/>
    </w:pPr>
    <w:rPr>
      <w:rFonts w:ascii="Arial Narrow" w:hAnsi="Arial Narrow" w:eastAsia="Calibri" w:cs="Arial"/>
    </w:rPr>
  </w:style>
  <w:style w:type="paragraph" w:styleId="1Listamylnik">
    <w:name w:val="1 Lista myślnik"/>
    <w:basedOn w:val="Normal"/>
    <w:qFormat/>
    <w:pPr>
      <w:suppressAutoHyphens w:val="false"/>
      <w:spacing w:lineRule="auto" w:line="276"/>
      <w:ind w:left="681" w:hanging="284"/>
      <w:jc w:val="both"/>
    </w:pPr>
    <w:rPr>
      <w:rFonts w:ascii="Arial Narrow" w:hAnsi="Arial Narrow" w:eastAsia="Calibri" w:cs="Arial Narrow"/>
      <w:color w:val="000000"/>
    </w:rPr>
  </w:style>
  <w:style w:type="paragraph" w:styleId="Kropeczki">
    <w:name w:val="kropeczki"/>
    <w:basedOn w:val="Akapitzlist"/>
    <w:qFormat/>
    <w:pPr>
      <w:numPr>
        <w:ilvl w:val="0"/>
        <w:numId w:val="6"/>
      </w:numPr>
      <w:spacing w:lineRule="auto" w:line="360" w:before="0" w:after="120"/>
      <w:contextualSpacing/>
    </w:pPr>
    <w:rPr>
      <w:rFonts w:ascii="Arial" w:hAnsi="Arial" w:cs="Arial"/>
      <w:sz w:val="24"/>
      <w:szCs w:val="24"/>
    </w:rPr>
  </w:style>
  <w:style w:type="paragraph" w:styleId="Punktykropki">
    <w:name w:val="punkty kropki"/>
    <w:basedOn w:val="Kropeczki"/>
    <w:qFormat/>
    <w:pPr/>
    <w:rPr>
      <w:rFonts w:ascii="Arial Narrow" w:hAnsi="Arial Narrow" w:cs="Arial Narrow"/>
    </w:rPr>
  </w:style>
  <w:style w:type="paragraph" w:styleId="Centr">
    <w:name w:val=".Centr"/>
    <w:basedOn w:val="Normal"/>
    <w:qFormat/>
    <w:pPr>
      <w:suppressAutoHyphens w:val="false"/>
      <w:spacing w:lineRule="auto" w:line="276"/>
      <w:jc w:val="center"/>
    </w:pPr>
    <w:rPr>
      <w:rFonts w:ascii="Arial Narrow" w:hAnsi="Arial Narrow" w:eastAsia="Calibri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gapoludnie.w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4:00Z</dcterms:created>
  <dc:creator>wjarmontowicz</dc:creator>
  <dc:description/>
  <cp:keywords/>
  <dc:language>en-US</dc:language>
  <cp:lastModifiedBy>Osowiecki Adam</cp:lastModifiedBy>
  <cp:lastPrinted>2018-07-06T08:16:00Z</cp:lastPrinted>
  <dcterms:modified xsi:type="dcterms:W3CDTF">2018-10-31T12:31:00Z</dcterms:modified>
  <cp:revision>15</cp:revision>
  <dc:subject/>
  <dc:title>Załącznik  Nr 4 do Zawiadomienia z dnia 25</dc:title>
</cp:coreProperties>
</file>