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Wykonanie robót budowlanych dla inwestycji pn. „Budowa boiska z przekryciem i zapleczem wraz z infrastrukturą techniczną i zagospodarowaniem terenu” przy al. Stanów Zjednoczonych w Warszawie 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101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3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9-27T08:53:00Z</dcterms:modified>
  <cp:revision>2</cp:revision>
  <dc:subject/>
  <dc:title/>
</cp:coreProperties>
</file>