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ogrodzenia terenu Szkoły Podstawowej nr 163 przy ul. Osieckiej 28/32  w  Warszawie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99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9-18T10:42:00Z</dcterms:modified>
  <cp:revision>28</cp:revision>
  <dc:subject/>
  <dc:title>Załącznik Nr 10 do SIWZ</dc:title>
</cp:coreProperties>
</file>