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2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ośm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</w:rPr>
        <w:t xml:space="preserve">w tym co najmni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  <w:lang w:eastAsia="pl-PL"/>
        </w:rPr>
        <w:t>jedną robotę budowlaną o wartości brutto min. 10 milionów złotych, polegającą na wybudowaniu budynku użyteczności publicznej wraz z przyłączami i urządzeniem przyległego terenu (budynek o kubaturze nie mniejszej niż 10 000 m3, w technologii tradycyjnej murowanej i/lub w technologii monolitycznej (polegającej na wykonywaniu konstrukcji z żelbetu)</w:t>
      </w:r>
      <w:r>
        <w:rPr>
          <w:rFonts w:eastAsia="+mn-ea;Times New Roman" w:cs="Arial" w:ascii="Arial" w:hAnsi="Arial"/>
          <w:bCs/>
          <w:color w:val="FF0000"/>
          <w:sz w:val="16"/>
          <w:szCs w:val="16"/>
          <w:lang w:eastAsia="pl-PL"/>
        </w:rPr>
        <w:t>, za wyjątkiem obiektów przemysłowych wielkogabarytowych typu hale stalowe, systemowe hale, hale przemysłowe, magazyny, garaże i myjnie samochodowe).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8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7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9-04T08:17:00Z</dcterms:modified>
  <cp:revision>2</cp:revision>
  <dc:subject/>
  <dc:title>Załącznik nr 4 do SIWZ</dc:title>
</cp:coreProperties>
</file>