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8 tygodni  od dnia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przekraczalny termin zakończenia prac o których mowa w § 1 ust 3 pkt 1 Umowy (tj. opracowanie koncepcji wraz z propozycją zastosowanych rozwiązań konstrukcyjno-materiałowych i przedłożenie jej do akceptacji Zamawiającego oraz dokonanie odkrywek warstw dachowych i sporządzenie na tej podstawie opinii lub ekspertyzy technicznej stwierdzonych wad i nieprawidłowości wraz ze wskazaniem metod naprawczych) od dnia zawarcia umowy (termin ten podaje Projektant przy czym minimum 7 dni, maximum 21 dni) - ……….. dni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87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8-21T07:55:00Z</cp:lastPrinted>
  <dcterms:modified xsi:type="dcterms:W3CDTF">2018-08-21T05:55:00Z</dcterms:modified>
  <cp:revision>278</cp:revision>
  <dc:subject/>
  <dc:title>Załącznik Nr 1</dc:title>
</cp:coreProperties>
</file>