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lang w:eastAsia="ar-SA"/>
        </w:rPr>
        <w:t>Wymianę nawierzchni jezdni i chodników ulicy Białowieskiej na odcinku od ulicy Igańskiej do ulicy Budrysów w Dzielnicy Praga-Południe w Warszawie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8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8-08T08:23:00Z</dcterms:modified>
  <cp:revision>32</cp:revision>
  <dc:subject/>
  <dc:title>Załącznik Nr 10 do SIWZ</dc:title>
</cp:coreProperties>
</file>