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3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projektu z budżetu partycypacyjnego pn.: „Jordanek odNowa+” przy ul. Kwatery Głównej 11 w Warszawie, przy Ognisku Pracy Pozaszkolnej nr 1 „Jordanek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2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5-14T13:31:00Z</dcterms:modified>
  <cp:revision>3</cp:revision>
  <dc:subject/>
  <dc:title>Załącznik Nr 1</dc:title>
</cp:coreProperties>
</file>