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31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1 osoby posiadającej uprawnienia budowlane bez ograniczeń lub z ograniczeniami do kierowa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 w specjalności instalacyjnej w zakresie instalacji elektr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akresie projektowania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+mn-ea;Times New Roman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>1 osoby posiadającej uprawnienia budowlane do projektowania  bez ograniczeń   w specjalności instalacyjnej w zakresie instalacji sanitar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+mn-ea;Times New Roman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>1 osoby posiadającej uprawnienia budowlane do projektowania  bez ograniczeń   w specjalności instalacyjnej w zakresie instalacji elektr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+mn-ea;Times New Roman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1 osoby posiadającej uprawnienia budowlane bez ograniczeń do kierowa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 w specjalności instalacyjnej w zakresie instalacji sanitar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+mn-ea;Times New Roman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04-19T08:49:00Z</dcterms:modified>
  <cp:revision>53</cp:revision>
  <dc:subject/>
  <dc:title>  </dc:title>
</cp:coreProperties>
</file>