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7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>zebudowa odcinka poziomych przewodów rozprowadzających instalacji wodociągowej wody zimnej z rozdziałem instalacji wody zimnej od instalacji ppoż. w budynku Zespołu Szkół Nr 5 /Technikum Nr 2 przy ul. Szczawnickiej 1 w dzielnicy Praga-Południe m.st. Warszaw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31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1-30T14:41:00Z</cp:lastPrinted>
  <dcterms:modified xsi:type="dcterms:W3CDTF">2018-04-19T08:23:00Z</dcterms:modified>
  <cp:revision>27</cp:revision>
  <dc:subject/>
  <dc:title>Załącznik nr 9 do SIWZ</dc:title>
</cp:coreProperties>
</file>