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usługi polegającej na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adczeniu profesjonalnego doradztwa w zakresie urbanistyki i architektury w procesie przygotowania, przeprowadzenia i rozstrzygnięcia konkursu architektoniczno-urbanistycznego na opracowanie wielobranżowej koncepcji architektoniczno-urbanistycznej Centrum Lokalnego „dawny bazar Rogatka” na terenie Dzielnicy Praga-Południe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1247" w:bottom="13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  <w:lang w:val="en-US" w:eastAsia="en-US"/>
      </w:rPr>
    </w:pPr>
    <w:r>
      <w:rPr>
        <w:rFonts w:cs="Times New Roman" w:ascii="Times New Roman" w:hAnsi="Times New Roman"/>
        <w:kern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0</wp:posOffset>
              </wp:positionV>
              <wp:extent cx="5746750" cy="753745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6680" cy="753840"/>
                        <a:chOff x="0" y="0"/>
                        <a:chExt cx="5746680" cy="753840"/>
                      </a:xfrm>
                    </wpg:grpSpPr>
                    <pic:pic xmlns:pic="http://schemas.openxmlformats.org/drawingml/2006/picture">
                      <pic:nvPicPr>
                        <pic:cNvPr id="0" name="Obraz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699000" y="47160"/>
                          <a:ext cx="204804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4172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0pt;width:452.5pt;height:59.35pt" coordorigin="0,0" coordsize="905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" stroked="f" o:allowincell="f" style="position:absolute;left:5825;top:74;width:3224;height:104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4" stroked="f" o:allowincell="f" style="position:absolute;left:0;top:0;width:2112;height:1186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2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4-10T10:59:00Z</dcterms:modified>
  <cp:revision>32</cp:revision>
  <dc:subject/>
  <dc:title>Załącznik Nr 10 do SIWZ</dc:title>
</cp:coreProperties>
</file>