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Wykonanie</w:t>
      </w:r>
      <w:r>
        <w:rPr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4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4-03T11:47:00Z</dcterms:modified>
  <cp:revision>28</cp:revision>
  <dc:subject/>
  <dc:title>Załącznik Nr 10 do SIWZ</dc:title>
</cp:coreProperties>
</file>