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pomieszczeń sanitarnych w LXXII Liceum Ogólnokształcącym przy ul. Grochowskiej 346/348 w Warszawie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94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7-10-25T09:16:00Z</dcterms:modified>
  <cp:revision>21</cp:revision>
  <dc:subject/>
  <dc:title>Załącznik Nr 10 do SIWZ</dc:title>
</cp:coreProperties>
</file>