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Zwykytekst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zasilania oświetlenia boiska Międzyszkolnego Ośrodka Sportowego nr 2 – Drukarz w Dzielnicy Praga-Południe w Warszawie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bookmarkStart w:id="0" w:name="_Hlk485129504"/>
      <w:r>
        <w:rPr>
          <w:rFonts w:cs="Arial" w:ascii="Arial" w:hAnsi="Arial"/>
          <w:sz w:val="22"/>
          <w:szCs w:val="22"/>
        </w:rPr>
        <w:t>*</w:t>
      </w:r>
      <w:bookmarkEnd w:id="0"/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80/17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9-19T11:06:00Z</dcterms:modified>
  <cp:revision>23</cp:revision>
  <dc:subject/>
  <dc:title>Załącznik nr 9 do SIWZ</dc:title>
</cp:coreProperties>
</file>