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7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obejmującej swoim zakresem 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roboty instalacyjne sieci elektrycznej lub sieci dedykowanej DATA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2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9-08T10:19:00Z</dcterms:modified>
  <cp:revision>8</cp:revision>
  <dc:subject/>
  <dc:title>Załącznik nr 4 do SIWZ</dc:title>
</cp:coreProperties>
</file>