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79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  <w:bookmarkStart w:id="0" w:name="_Hlk492033820"/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lizacja projektu „Modernizacja podłoża w ogródku Przedszkola Bajeczka Nr 73 przy ul. Sygietyńskiego 4a” w Warszawie.</w:t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bookmarkEnd w:id="0"/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7-09-07T12:19:00Z</dcterms:modified>
  <cp:revision>16</cp:revision>
  <dc:subject/>
  <dc:title/>
</cp:coreProperties>
</file>