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1 do O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65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Osoba upoważniona do składania ofert w trakcie aukcji elektronicznej: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mię i nazwisko: …………………………………….……………………………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dres e-mail do korespondencji: ……………………………….…@..............................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 xml:space="preserve">„Całodobowa ochrona osób i mienia w parkach będących w utrzymaniu Dzielnicy Praga-Południe m.st Warszawy </w:t>
      </w:r>
      <w:r>
        <w:rPr>
          <w:rFonts w:cs="Arial" w:ascii="Arial" w:hAnsi="Arial"/>
          <w:b/>
          <w:bCs/>
          <w:sz w:val="22"/>
          <w:szCs w:val="22"/>
        </w:rPr>
        <w:t xml:space="preserve">oraz bieżąca eksploatacja, konserwacja i naprawy systemu monitoringu w miejscu jego zainstalowania </w:t>
      </w:r>
      <w:r>
        <w:rPr>
          <w:rFonts w:cs="Arial" w:ascii="Arial" w:hAnsi="Arial"/>
          <w:b/>
          <w:sz w:val="22"/>
          <w:szCs w:val="22"/>
        </w:rPr>
        <w:t xml:space="preserve">w Parku „Nad Balatonem”,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1.1. 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ałodobową ochronę osób i mienia dla wszystkich obiektów łącznie objętych przedmiotem zamówienia dla całego okresu trwania umowy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zł.  (słownie: ………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.2. 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bieżącą eksploatację, konserwację i naprawy systemu monitoringu w miejscu jego zainstalowania tj. w parku „Nad Balatonem” dla całego okresu trwania umowy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zł.  (słownie: ……..…................…………......…....................…...........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.3. Razem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 xml:space="preserve">cena brutto </w:t>
      </w:r>
      <w:r>
        <w:rPr>
          <w:rFonts w:cs="Arial" w:ascii="Arial" w:hAnsi="Arial"/>
          <w:sz w:val="22"/>
          <w:szCs w:val="22"/>
        </w:rPr>
        <w:t>(suma pozycji 1.1. i 1.2.) 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zł.  (słownie: ……….....………................…………......…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.4. Cena brutto za jedną godzinę wykonania usługi ochrony osób i mienia</w:t>
      </w:r>
      <w:r>
        <w:rPr>
          <w:rFonts w:cs="Arial" w:ascii="Arial" w:hAnsi="Arial"/>
          <w:sz w:val="22"/>
          <w:szCs w:val="22"/>
        </w:rPr>
        <w:t xml:space="preserve"> (iloraz pozycji 1.1. i liczby godzin wykonania usługi: 26.304 godzin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…….....................…................................................…..........)</w:t>
      </w:r>
    </w:p>
    <w:p>
      <w:pPr>
        <w:pStyle w:val="Footer"/>
        <w:tabs>
          <w:tab w:val="clear" w:pos="4153"/>
          <w:tab w:val="clear" w:pos="8306"/>
        </w:tabs>
        <w:ind w:left="708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 do OIWZ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Nr sprawy UD-VI-ZP/95/16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as dojazdu patrolu interwencyjnego - ………………… minut.  </w:t>
      </w:r>
    </w:p>
    <w:p>
      <w:pPr>
        <w:pStyle w:val="Tekstpodstawowywcity3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ferujemy okres realizacji zamówienia: od 30.11.2017 r. od godz. 10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30.11.2020 r. do godz. 13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  <w:iCs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3 % ceny oferty (brutto) najpóźniej w dniu zawarcia umowy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przeliczeniowym wymiarze czasu pracy co najmniej 1</w:t>
      </w:r>
      <w:r>
        <w:rPr>
          <w:rFonts w:cs="Arial" w:ascii="Arial" w:hAnsi="Arial"/>
          <w:b/>
          <w:szCs w:val="22"/>
        </w:rPr>
        <w:t>2 pracowników</w:t>
      </w:r>
      <w:r>
        <w:rPr>
          <w:rFonts w:cs="Arial" w:ascii="Arial" w:hAnsi="Arial"/>
          <w:szCs w:val="22"/>
        </w:rPr>
        <w:t xml:space="preserve"> w bezpośredniej ochronie stałej i doraźnej osób i mienia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siadania umowy ubezpieczenia OC kontraktowej na pełen zakres i wartość przedmiotu umowy przez cały czas trwania wykonywania niniejszej umowy, którą Wykonawca ma obowiązek okazać przed podpisaniem umowy z Zamawiając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294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7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36:00Z</dcterms:created>
  <dc:creator>Romuald Żarnecki</dc:creator>
  <dc:description/>
  <cp:keywords/>
  <dc:language>en-US</dc:language>
  <cp:lastModifiedBy>Osowiecki Adam</cp:lastModifiedBy>
  <cp:lastPrinted>2017-08-08T08:06:00Z</cp:lastPrinted>
  <dcterms:modified xsi:type="dcterms:W3CDTF">2017-08-08T06:06:00Z</dcterms:modified>
  <cp:revision>23</cp:revision>
  <dc:subject/>
  <dc:title>Załącznik Nr 1</dc:title>
</cp:coreProperties>
</file>