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oświetlenia wewnętrznego w budynkach: Szkoły Podstawowej nr 163 przy ul. Osieckiej 28/32* oraz Szkoły Podstawowej nr 279 przy ul. Cyrklowej 1* - postępowanie w dwóch częściach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Zwykyteks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niepotrzebne skreślić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54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6-26T09:28:00Z</cp:lastPrinted>
  <dcterms:modified xsi:type="dcterms:W3CDTF">2017-06-27T07:46:00Z</dcterms:modified>
  <cp:revision>21</cp:revision>
  <dc:subject/>
  <dc:title>Załącznik Nr 10 do SIWZ</dc:title>
</cp:coreProperties>
</file>