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c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554" w:hRule="atLeast"/>
        </w:trPr>
        <w:tc>
          <w:tcPr>
            <w:tcW w:w="9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omodernizacja budynku Szkoły Podstawowej nr246 przy ul. Białowieskiej 22, w Dzielnicy Praga-Południe w Warszawie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V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0" w:name="_Hlk488322132"/>
      <w:bookmarkEnd w:id="0"/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1" w:name="_Hlk488322132"/>
      <w:bookmarkEnd w:id="1"/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20T11:59:00Z</dcterms:modified>
  <cp:revision>3</cp:revision>
  <dc:subject/>
  <dc:title>Załącznik Nr 1</dc:title>
</cp:coreProperties>
</file>