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3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3"/>
      </w:tblGrid>
      <w:tr>
        <w:trPr>
          <w:trHeight w:val="797" w:hRule="atLeast"/>
        </w:trPr>
        <w:tc>
          <w:tcPr>
            <w:tcW w:w="8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4"/>
                <w:sz w:val="22"/>
                <w:szCs w:val="22"/>
                <w:lang w:eastAsia="ar-SA"/>
              </w:rPr>
              <w:t>Modernizacja placu zabaw oraz boisk SP nr 312 ul. Umińskiego 12</w:t>
            </w: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ar-SA"/>
              </w:rPr>
              <w:t>zadanie 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.10.2017 r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6.10.2017r. </w:t>
      </w:r>
      <w:r>
        <w:rPr>
          <w:rFonts w:cs="Arial" w:ascii="Arial" w:hAnsi="Arial"/>
          <w:b/>
          <w:sz w:val="16"/>
          <w:szCs w:val="20"/>
        </w:rPr>
        <w:t>(skrócenie 1 tydzień)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9.10.2017r.</w:t>
      </w:r>
      <w:r>
        <w:rPr>
          <w:rFonts w:cs="Arial" w:ascii="Arial" w:hAnsi="Arial"/>
          <w:b/>
          <w:sz w:val="16"/>
          <w:szCs w:val="20"/>
        </w:rPr>
        <w:t xml:space="preserve"> (skrócenie 2 tygodnie)</w:t>
      </w:r>
      <w:bookmarkStart w:id="1" w:name="_Hlk487721031"/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1"/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02.10.2017r. </w:t>
      </w:r>
      <w:r>
        <w:rPr>
          <w:rFonts w:cs="Arial" w:ascii="Arial" w:hAnsi="Arial"/>
          <w:b/>
          <w:sz w:val="16"/>
          <w:szCs w:val="20"/>
        </w:rPr>
        <w:t>(skrócenie 3 tygodnie)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eastAsia="ar-SA"/>
        </w:rPr>
        <w:t>roboty konstrukcyjne związane z podbudowami pod nawierzchnię boisk, placów zabaw, roboty związane z budową nawierzchni syntetycznych, roboty związane z gospodarką drzewostanem, budową ogrodzeń i montażem urządzeń sportowych i zabawowy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  <w:sz w:val="20"/>
      <w:szCs w:val="21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17T12:09:00Z</dcterms:modified>
  <cp:revision>12</cp:revision>
  <dc:subject/>
  <dc:title>Załącznik Nr 1</dc:title>
</cp:coreProperties>
</file>