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Wykonanie remontu sanitariatów w budynku Szkoły Podstawowej nr 246 przy ul. Białowieskiej 22 w Warszawie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– </w:t>
      </w: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nr sprawy UD-VI-ZP/56/1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7-03-16T10:08:00Z</cp:lastPrinted>
  <dcterms:modified xsi:type="dcterms:W3CDTF">2017-07-04T09:32:00Z</dcterms:modified>
  <cp:revision>10</cp:revision>
  <dc:subject/>
  <dc:title>Załącznik Nr 10 do SIWZ</dc:title>
</cp:coreProperties>
</file>