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Remont korytarza i sal lekcyjnych w budynku XIX Liceum Ogólnokształcącym przy </w:t>
        <w:br/>
        <w:t>ul. Zbaraskiej 1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</w:rPr>
      <w:t xml:space="preserve">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48/17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7-06-13T08:50:00Z</cp:lastPrinted>
  <dcterms:modified xsi:type="dcterms:W3CDTF">2017-06-13T06:50:00Z</dcterms:modified>
  <cp:revision>17</cp:revision>
  <dc:subject/>
  <dc:title>Załącznik nr 9 do SIWZ</dc:title>
</cp:coreProperties>
</file>