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44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a z uprawnieniami do projektowania w branży instalacyjnej w zakresie sieci, instalacji i urządzeń cieplnych, wentylacyjnych, wodociągowych i kanalizacyj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a z uprawnieniami do projektowania w branży instalacyjnej w zakresie sieci, instalacji i urządzeń elektrycznych i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7-06-06T06:03:00Z</dcterms:modified>
  <cp:revision>46</cp:revision>
  <dc:subject/>
  <dc:title>  </dc:title>
</cp:coreProperties>
</file>