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1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</w:rPr>
        <w:t>jedno zadanie budowlane w formule „projektuj i buduj” obejmujące budowę/przebudowę ulicy o długości min. 400 m o wartości min. 1 500 000,00 zł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7-05-15T10:58:00Z</cp:lastPrinted>
  <dcterms:modified xsi:type="dcterms:W3CDTF">2017-05-15T08:58:00Z</dcterms:modified>
  <cp:revision>11</cp:revision>
  <dc:subject/>
  <dc:title>Załącznik nr 4 do SIWZ</dc:title>
</cp:coreProperties>
</file>