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35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 osoba 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 zakresie projektowania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 osoba z uprawnieniami do projektowania w specjalności architektonicz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5-09T09:38:00Z</dcterms:modified>
  <cp:revision>43</cp:revision>
  <dc:subject/>
  <dc:title>  </dc:title>
</cp:coreProperties>
</file>