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653" w:hRule="atLeast"/>
        </w:trPr>
        <w:tc>
          <w:tcPr>
            <w:tcW w:w="8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Wymiana instalacji elektrycznej w budynku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8"/>
                <w:lang w:eastAsia="en-US"/>
              </w:rPr>
              <w:t>Przedszkol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8"/>
                <w:lang w:eastAsia="en-US"/>
              </w:rPr>
              <w:t>nr 177 przy ul. Tarnowieckiej 4 – sprawa nr UD-VI-ZP/47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7-05-30T12:27:00Z</dcterms:modified>
  <cp:revision>13</cp:revision>
  <dc:subject/>
  <dc:title>Załącznik nr 9 do SIWZ</dc:title>
</cp:coreProperties>
</file>