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7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zebudowa ulicy Frycza- Modrzewskiego w Dzielnicy Praga – Południe m.st. 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4-28T10:17:00Z</dcterms:modified>
  <cp:revision>7</cp:revision>
  <dc:subject/>
  <dc:title>Załącznik Nr 1</dc:title>
</cp:coreProperties>
</file>