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YSYNKÓW DOKUMENTACJI TECHNICZ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ETAP (PRZYZIEMI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18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6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7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8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9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18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 – T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3 – T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10 – TS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12 – TK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07:00Z</dcterms:created>
  <dc:creator>tcal</dc:creator>
  <dc:description/>
  <cp:keywords/>
  <dc:language>en-US</dc:language>
  <cp:lastModifiedBy>tomasz cal</cp:lastModifiedBy>
  <cp:lastPrinted>2014-02-27T09:54:00Z</cp:lastPrinted>
  <dcterms:modified xsi:type="dcterms:W3CDTF">2017-02-03T13:19:00Z</dcterms:modified>
  <cp:revision>22</cp:revision>
  <dc:subject/>
  <dc:title>WYKAZ RYSYNKÓW DOKUMENTACJI TECHNICZNEJ </dc:title>
</cp:coreProperties>
</file>