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457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  zakresie koniecznym do wykonania dokumentacji technicznej objętej zamówieniem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ant w specjaln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instalacyjnej w zakresie </w:t>
            </w:r>
            <w:r>
              <w:rPr>
                <w:rFonts w:cs="Arial" w:ascii="Arial" w:hAnsi="Arial"/>
                <w:b/>
                <w:sz w:val="16"/>
                <w:szCs w:val="16"/>
              </w:rPr>
              <w:t>sieci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alacji i 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zakresie wykonania robót budowlanych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  <w:r>
              <w:rPr>
                <w:rFonts w:cs="Arial" w:ascii="Arial" w:hAnsi="Arial"/>
                <w:sz w:val="16"/>
                <w:szCs w:val="16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 w specjalności instalacyjnej elektrycznej posiadający świadectwo kwalifikacyjne </w:t>
              <w:br/>
              <w:t>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 w specjalności instalacyjnej elektrycznej posiadający świadectwo kwalifikacyjne </w:t>
              <w:br/>
              <w:t>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 w specjalności instalacyjnej elektrycznej posiadający świadectwo kwalifikacyjne </w:t>
              <w:br/>
              <w:t>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 w specjalności instalacyjnej elektrycznej posiadający świadectwo kwalifikacyjne </w:t>
              <w:br/>
              <w:t>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5-24T12:07:00Z</cp:lastPrinted>
  <dcterms:modified xsi:type="dcterms:W3CDTF">2017-02-07T11:05:00Z</dcterms:modified>
  <cp:revision>11</cp:revision>
  <dc:subject/>
  <dc:title>Załącznik nr 7 do SIWZ</dc:title>
</cp:coreProperties>
</file>