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lang w:eastAsia="ar-SA"/>
        </w:rPr>
        <w:t>„Ciemność, widzę ciemność” - oświetlenie ciągu pieszo-rowerowego nad Kanałkiem Wystawowym w Dzielnicy Praga Połudn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10-21T10:24:00Z</cp:lastPrinted>
  <dcterms:modified xsi:type="dcterms:W3CDTF">2017-02-07T10:23:00Z</dcterms:modified>
  <cp:revision>7</cp:revision>
  <dc:subject/>
  <dc:title>Załącznik Nr 10 do SIWZ</dc:title>
</cp:coreProperties>
</file>