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9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 e-mail do korespondencji: ……………………………….…@.............................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Całodobowa ochrona osób i mienia w parkach będących w utrzymaniu Dzielnicy Praga-Południe m.st Warszawy </w:t>
      </w:r>
      <w:r>
        <w:rPr>
          <w:rFonts w:cs="Arial" w:ascii="Arial" w:hAnsi="Arial"/>
          <w:b/>
          <w:bCs/>
          <w:sz w:val="22"/>
          <w:szCs w:val="22"/>
        </w:rPr>
        <w:t xml:space="preserve">oraz bieżąca eksploatacja, konserwacja i naprawy systemu monitoringu w miejscu jego zainstalowania </w:t>
      </w:r>
      <w:r>
        <w:rPr>
          <w:rFonts w:cs="Arial" w:ascii="Arial" w:hAnsi="Arial"/>
          <w:b/>
          <w:sz w:val="22"/>
          <w:szCs w:val="22"/>
        </w:rPr>
        <w:t xml:space="preserve">w Parku „Nad Balatonem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.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ałodobową ochronę osób i mienia dla wszystkich obiektów łącznie objętych przedmiotem zamówienia dla całego okresu trwania umow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zł.  (słownie: ………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2.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bieżącą eksploatację, konserwację i naprawy systemu monitoringu w miejscu jego zainstalowania tj. w parku „Nad Balatonem” dla całego okresu trwania umow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zł.  (słownie: ……..…................…………......…....................…...........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3. Raze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cena brutto </w:t>
      </w:r>
      <w:r>
        <w:rPr>
          <w:rFonts w:cs="Arial" w:ascii="Arial" w:hAnsi="Arial"/>
          <w:sz w:val="22"/>
          <w:szCs w:val="22"/>
        </w:rPr>
        <w:t>(suma pozycji 1.1. i 1.2.) 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zł.  (słownie: ……….....………................…………......…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4. Cena brutto za jedną godzinę wykonania usługi ochrony osób i mienia</w:t>
      </w:r>
      <w:r>
        <w:rPr>
          <w:rFonts w:cs="Arial" w:ascii="Arial" w:hAnsi="Arial"/>
          <w:sz w:val="22"/>
          <w:szCs w:val="22"/>
        </w:rPr>
        <w:t xml:space="preserve"> (iloraz pozycji 1.1. i liczby godzin wykonania usługi: 8.748 godzin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…….....................…................................................…..........)</w:t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Nr sprawy UD-VI-ZP/95/16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dojazdu patrolu interwencyjnego - ………………… minut. 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acowników wpisanych na listę kwalifikowanych pracowników ochrony fizycznej lub listę kwalifikowanych pracowników zabezpieczenia technicznego - ………………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od 29.11.2016 r. od godz. 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30.11.2017 r. do godz. 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iCs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3 % ceny umowy (brutto)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przedłożenia najpóźniej w dniu podpisania umowy polisy ubezpieczenia OC kontraktowej (zgodnie z § 3 ust. 3 wzoru umowy), na pełen zakres przedmiotu umowy przez cały czas trwania realizacji zamówienia na kwotę minimum 1.5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6 r., poz. 710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6 r., poz. 710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6:00Z</dcterms:created>
  <dc:creator>Romuald Żarnecki</dc:creator>
  <dc:description/>
  <cp:keywords/>
  <dc:language>en-US</dc:language>
  <cp:lastModifiedBy>Osowiecki Adam</cp:lastModifiedBy>
  <cp:lastPrinted>2016-10-12T08:25:00Z</cp:lastPrinted>
  <dcterms:modified xsi:type="dcterms:W3CDTF">2016-10-12T10:30:00Z</dcterms:modified>
  <cp:revision>19</cp:revision>
  <dc:subject/>
  <dc:title>Załącznik Nr 1</dc:title>
</cp:coreProperties>
</file>