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95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które będą uczestniczyć w wykonywaniu zamówienia w szczególności odpowiedzialnych </w:t>
        <w:br/>
        <w:t xml:space="preserve">          </w:t>
        <w:tab/>
        <w:tab/>
        <w:tab/>
        <w:t xml:space="preserve">                         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835"/>
        <w:gridCol w:w="4111"/>
        <w:gridCol w:w="2268"/>
        <w:gridCol w:w="2268"/>
      </w:tblGrid>
      <w:tr>
        <w:trPr>
          <w:trHeight w:val="56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cownik wpisany na listę kwalifikowanych pracowników ochrony fizycznej lub listę kwalifikowanych pracowników zabezpieczenia technicznego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pracowników bezpośredniej ochrony fizycznej pełniących stałą ochronę obiektów (1 pracownik ochrony fizycznej na każdym obiekci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racownik ochrony fizycznej organizujący i kierujący zespołami pracowników ochrony na wszystkich parkach oraz nadzorujący ich pracę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pracowników ochrony obsługujących dwa jednoosobowe patrole mobilne bezpośredniej ochrony doraźnej (1 patrol do obsługi 2 obiektów)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5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 zmotoryzowany patrol interwencyjny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7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2T11:28:00Z</cp:lastPrinted>
  <dcterms:modified xsi:type="dcterms:W3CDTF">2016-10-12T10:42:00Z</dcterms:modified>
  <cp:revision>42</cp:revision>
  <dc:subject/>
  <dc:title>  </dc:title>
</cp:coreProperties>
</file>