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dmurówki i dróg wewnętrznych w Przedszkolu nr 21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Rechniewskiego 5b w Warszaw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19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6-10-21T11:52:00Z</dcterms:modified>
  <cp:revision>8</cp:revision>
  <dc:subject/>
  <dc:title>Załącznik nr 9 do SIWZ</dc:title>
</cp:coreProperties>
</file>