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7/16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wie roboty budowlane polegające na wykonaniu termomodernizacji budynku o powierzchni ocieplanych ścian minimum 1 000,00 m²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3-03-13T11:57:00Z</cp:lastPrinted>
  <dcterms:modified xsi:type="dcterms:W3CDTF">2016-10-20T08:08:00Z</dcterms:modified>
  <cp:revision>8</cp:revision>
  <dc:subject/>
  <dc:title>Załącznik nr 4 do SIWZ</dc:title>
</cp:coreProperties>
</file>