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termomodernizacji budynku Szkoły Podstawowej nr 185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zy ul. Bora-Komorowskiego 31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17/16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6-10-20T08:06:00Z</dcterms:modified>
  <cp:revision>7</cp:revision>
  <dc:subject/>
  <dc:title>Załącznik Nr 10 do SIWZ</dc:title>
</cp:coreProperties>
</file>