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rzebieralni przy sali gimnastycznej w XCIX Liceum Ogólnokształcącym przy ul. Fundamentowej 38/42 w Warszaw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116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6-05-24T12:08:00Z</cp:lastPrinted>
  <dcterms:modified xsi:type="dcterms:W3CDTF">2016-10-18T10:16:00Z</dcterms:modified>
  <cp:revision>7</cp:revision>
  <dc:subject/>
  <dc:title>Załącznik nr 9 do SIWZ</dc:title>
</cp:coreProperties>
</file>