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Remont natrysków przy sali gimnastycznej w IV Liceum Ogólnokształcącym przy ul. Saskiej 59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115/16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achodorek</cp:lastModifiedBy>
  <cp:lastPrinted>2016-05-24T12:09:00Z</cp:lastPrinted>
  <dcterms:modified xsi:type="dcterms:W3CDTF">2016-10-18T07:16:00Z</dcterms:modified>
  <cp:revision>6</cp:revision>
  <dc:subject/>
  <dc:title>Załącznik Nr 10 do SIWZ</dc:title>
</cp:coreProperties>
</file>