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105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Świadczenie usług pocztowych dla miasta stołecznego Warszawy – Urzędu Dzielnicy Praga-Południe w okresie 01.11.2016 r. – 30.06.2017 r.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podana wyżej służyć będzie tylko do porównania ofert i wyboru najkorzystniejszej oferty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01.11.2016 r. – 30.06.2017 r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Liczba placówek posiadających wyodrębnione stanowisko obsługi klienta w zakresie usług </w:t>
        <w:tab/>
        <w:t xml:space="preserve"> pocztowych, czynnych od poniedziałku do piątku min. 8 godzin dziennie – …………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Liczba placówek, w których można odebrać niedoręczone przesyłki, czynnych od poniedziałku do   piątku min. w godz. 16.00-20.00 – …………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Liczba placówek, w których można odebrać niedoręczone przesyłki, czynnych w soboty min. 4       godziny – …………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105/16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 % wartości umowy brutto  najpóźniej w dniu zawarcia umowy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potwierdzenia przez Zamawiającego należytego wykonania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9-29T08:55:00Z</cp:lastPrinted>
  <dcterms:modified xsi:type="dcterms:W3CDTF">2016-09-29T06:55:00Z</dcterms:modified>
  <cp:revision>256</cp:revision>
  <dc:subject/>
  <dc:title>Załącznik Nr 1</dc:title>
</cp:coreProperties>
</file>