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10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3182"/>
        <w:gridCol w:w="2126"/>
        <w:gridCol w:w="1980"/>
        <w:gridCol w:w="2414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 w ilości lat, kwalifikacje zawodowe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6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robót posiadający uprawnienia budowlane do kierowania robotami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strukcyjno-budowlan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robót posiadający uprawnienia budowlane do kierowania robotami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alacyjnej w zakresie sieci, instalacji i urządzeń elektrycznych i elektroenergetyczny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p>
      <w:pPr>
        <w:pStyle w:val="Normal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100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2-12T14:59:00Z</cp:lastPrinted>
  <dcterms:modified xsi:type="dcterms:W3CDTF">2016-09-21T07:17:00Z</dcterms:modified>
  <cp:revision>9</cp:revision>
  <dc:subject/>
  <dc:title>Załącznik nr 7 do SIWZ</dc:title>
</cp:coreProperties>
</file>