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onanie termomodernizacji budynku Szkoły Podstawowej nr 141  przy ul. Szaserów 117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 WEZWANIE ZAMAWIAJĄCEGO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09-23T10:25:00Z</dcterms:modified>
  <cp:revision>3</cp:revision>
  <dc:subject/>
  <dc:title>Załącznik Nr 10 do SIWZ</dc:title>
</cp:coreProperties>
</file>