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/>
        <w:t xml:space="preserve">    </w:t>
      </w:r>
      <w:r>
        <w:rPr>
          <w:rFonts w:cs="Arial" w:ascii="Arial" w:hAnsi="Arial"/>
        </w:rPr>
        <w:t>Załącznik nr 7 do SIWZ</w:t>
      </w:r>
    </w:p>
    <w:p>
      <w:pPr>
        <w:pStyle w:val="Normal"/>
        <w:keepNext w:val="true"/>
        <w:numPr>
          <w:ilvl w:val="0"/>
          <w:numId w:val="0"/>
        </w:numPr>
        <w:ind w:left="6238" w:right="-288" w:hanging="0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r sprawy UD-VI-ZP/78/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dmiotem zamówienia jest dostawa energii cieplnej oraz świadczenie  usług dystrybucji energii cieplnej do siedziby Odbiorcy – budynku Urzędu Dzielnicy Praga-Południe m.st. Warszawy przy ulicy Grochowskiej 27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Zamówiona moc cieplna 0,4352 MW  w ty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)   na potrzeby ogrzewania - 0,3825 MW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)   na potrzeby ciepłej wody - 0,0227 MW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3)   na potrzeby ct -  0,0300 MW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acunkowe zużycie energii cieplnej w czasie trwania umowy – 10.000 GJ w tym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2016 r. – 1300  G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017 r. – 3200   G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018 r. – 3200   G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019 r. – 2300   G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iepło będzie dostarczane za pośrednictwem nośnika ciepła – gorącej wody, przy pomocy sieci ciepłowniczej należącej do Dostawcy sie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arunki techniczn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biekt zasilany z węzła cieplnego ul. Grochowska 274. Rok przyłączenia do miejskiej 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ci cieplnej 1994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2)  węzeł cieplny jest częściową własnością Odbiorc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układ pomiarowo-rozliczeniowy mierzący całkowite ciepło dostarczane do węzła cieplnego jest własnością Veolia Energia Warszawa S.A. i zainstalowany jest w makiecie  węzła cieplnego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4)  regulator pogodowy jest własnością Odbiorcy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budynku: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budowy budynku - 199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wierzchnia ogrzewana - 74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wierzchnia całkowita budynku -  74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stałych użytkowników budynku – 280 osób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ubatura budynku - 2654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otynkowany, częściowo ociepl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TeksttresciPogrubienie3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sz w:val="22"/>
          <w:szCs w:val="22"/>
        </w:rPr>
        <w:t>Przedmiot zamówienia został zakwalifikowany do CPV</w:t>
      </w:r>
      <w:r>
        <w:rPr>
          <w:rFonts w:cs="Arial" w:ascii="Arial" w:hAnsi="Arial"/>
          <w:sz w:val="22"/>
          <w:szCs w:val="22"/>
        </w:rPr>
        <w:t xml:space="preserve">: 09300000–2 – Energia elektryczna, cieplna, słoneczna i jądrowa </w:t>
      </w:r>
    </w:p>
    <w:p>
      <w:pPr>
        <w:pStyle w:val="Normal"/>
        <w:jc w:val="both"/>
        <w:rPr>
          <w:rStyle w:val="TeksttresciPogrubienie3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sciPogrubienie3">
    <w:name w:val="Tekst tresci + Pogrubienie3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6:00Z</dcterms:created>
  <dc:creator>kparzych</dc:creator>
  <dc:description/>
  <cp:keywords/>
  <dc:language>en-US</dc:language>
  <cp:lastModifiedBy>Osowiecki Adam</cp:lastModifiedBy>
  <cp:lastPrinted>2016-07-05T14:39:00Z</cp:lastPrinted>
  <dcterms:modified xsi:type="dcterms:W3CDTF">2016-07-08T10:47:00Z</dcterms:modified>
  <cp:revision>17</cp:revision>
  <dc:subject/>
  <dc:title>załącznik nr 1 do siwz</dc:title>
</cp:coreProperties>
</file>