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87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mont pionu sanitariatów w Szkole Podstawowej nr 279 ul. Cyrklowa 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Dz. U. z 2015 r., poz. 2164 ze zm.).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Brysiak Michał</cp:lastModifiedBy>
  <cp:lastPrinted>2016-02-12T14:52:00Z</cp:lastPrinted>
  <dcterms:modified xsi:type="dcterms:W3CDTF">2016-07-27T09:23:00Z</dcterms:modified>
  <cp:revision>17</cp:revision>
  <dc:subject/>
  <dc:title>Załącznik nr 2 do SIWZ</dc:title>
</cp:coreProperties>
</file>