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84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outlineLvl w:val="1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 xml:space="preserve">Wymiana instalacji zimnej wody, doposażenie w ciepłą wodę, instalacji ppo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outlineLvl w:val="1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>w Przedszkolu nr 220 przy ul. Walewskiej 7 w Warszawie.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 ze zm.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7-22T10:10:00Z</dcterms:modified>
  <cp:revision>25</cp:revision>
  <dc:subject/>
  <dc:title>Załącznik nr 3 do SIWZ</dc:title>
</cp:coreProperties>
</file>